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7"/>
      </w:tblGrid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tabs>
                <w:tab w:val="clear" w:pos="340"/>
                <w:tab w:val="center" w:pos="187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nsor</w:t>
              <w:tab/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nvestigational product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tocol number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udy sit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6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7042"/>
      </w:tblGrid>
      <w:tr>
        <w:trPr>
          <w:tblHeader w:val="true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6"/>
              <w:tabs>
                <w:tab w:val="clear" w:pos="340"/>
                <w:tab w:val="left" w:pos="36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32"/>
        <w:gridCol w:w="2105"/>
        <w:gridCol w:w="2572"/>
        <w:gridCol w:w="2351"/>
      </w:tblGrid>
      <w:tr>
        <w:trPr/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/s of previous pre-trial visits</w:t>
            </w:r>
          </w:p>
        </w:tc>
        <w:tc>
          <w:tcPr>
            <w:tcW w:w="7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this visit</w:t>
            </w:r>
          </w:p>
        </w:tc>
        <w:tc>
          <w:tcPr>
            <w:tcW w:w="7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Staff present at visit</w:t>
            </w:r>
          </w:p>
        </w:tc>
      </w:tr>
      <w:tr>
        <w:trPr/>
        <w:tc>
          <w:tcPr>
            <w:tcW w:w="10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ffiliation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le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ll phone no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cussion details, </w:t>
      </w:r>
      <w:r>
        <w:rPr>
          <w:rFonts w:cs="Arial" w:ascii="Arial" w:hAnsi="Arial"/>
          <w:color w:val="000000"/>
        </w:rPr>
        <w:t>status/plans and related processes of the following should be indicated in the comments sections where relevant with reference to the numbered point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 xml:space="preserve">OVERSIGHT/TEAM RESPONSIBILITIES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1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 xml:space="preserve"> PI accepts responsibility to obtain initial/continuing ethics approval of the protocol, amendments and associated documents (e.g. consent, advertisements)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0" w:name="__Fieldmark__0_2090987846"/>
            <w:bookmarkStart w:id="1" w:name="__Fieldmark__0_2090987846"/>
            <w:bookmarkEnd w:id="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" w:name="__Fieldmark__1_2090987846"/>
            <w:bookmarkStart w:id="3" w:name="__Fieldmark__1_2090987846"/>
            <w:bookmarkEnd w:id="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" w:name="__Fieldmark__2_2090987846"/>
            <w:bookmarkStart w:id="5" w:name="__Fieldmark__2_2090987846"/>
            <w:bookmarkEnd w:id="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" w:name="__Fieldmark__3_2090987846"/>
            <w:bookmarkStart w:id="7" w:name="__Fieldmark__3_2090987846"/>
            <w:bookmarkEnd w:id="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1.2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PI accepts responsibility for overseeing conduct of study in accordance with protocol, applicable regulations and GCP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" w:name="__Fieldmark__4_2090987846"/>
            <w:bookmarkStart w:id="9" w:name="__Fieldmark__4_2090987846"/>
            <w:bookmarkEnd w:id="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" w:name="__Fieldmark__5_2090987846"/>
            <w:bookmarkStart w:id="11" w:name="__Fieldmark__5_2090987846"/>
            <w:bookmarkEnd w:id="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" w:name="__Fieldmark__6_2090987846"/>
            <w:bookmarkStart w:id="13" w:name="__Fieldmark__6_2090987846"/>
            <w:bookmarkEnd w:id="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" w:name="__Fieldmark__7_2090987846"/>
            <w:bookmarkStart w:id="15" w:name="__Fieldmark__7_2090987846"/>
            <w:bookmarkEnd w:id="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3 All other staff knowledgeable of the trial and aware of their responsibilities according to their rol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" w:name="__Fieldmark__8_2090987846"/>
            <w:bookmarkStart w:id="17" w:name="__Fieldmark__8_2090987846"/>
            <w:bookmarkEnd w:id="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" w:name="__Fieldmark__9_2090987846"/>
            <w:bookmarkStart w:id="19" w:name="__Fieldmark__9_2090987846"/>
            <w:bookmarkEnd w:id="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" w:name="__Fieldmark__10_2090987846"/>
            <w:bookmarkStart w:id="21" w:name="__Fieldmark__10_2090987846"/>
            <w:bookmarkEnd w:id="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" w:name="__Fieldmark__11_2090987846"/>
            <w:bookmarkStart w:id="23" w:name="__Fieldmark__11_2090987846"/>
            <w:bookmarkEnd w:id="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4 Curriculum vitae/s and/or other relevant documents evidencing qualification and experience of staff in the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" w:name="__Fieldmark__12_2090987846"/>
            <w:bookmarkStart w:id="25" w:name="__Fieldmark__12_2090987846"/>
            <w:bookmarkEnd w:id="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" w:name="__Fieldmark__13_2090987846"/>
            <w:bookmarkStart w:id="27" w:name="__Fieldmark__13_2090987846"/>
            <w:bookmarkEnd w:id="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" w:name="__Fieldmark__14_2090987846"/>
            <w:bookmarkStart w:id="29" w:name="__Fieldmark__14_2090987846"/>
            <w:bookmarkEnd w:id="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" w:name="__Fieldmark__15_2090987846"/>
            <w:bookmarkStart w:id="31" w:name="__Fieldmark__15_2090987846"/>
            <w:bookmarkEnd w:id="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5 Staff training up to date and documented in the delegation of responsibilities document/training fil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" w:name="__Fieldmark__16_2090987846"/>
            <w:bookmarkStart w:id="33" w:name="__Fieldmark__16_2090987846"/>
            <w:bookmarkEnd w:id="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4" w:name="__Fieldmark__17_2090987846"/>
            <w:bookmarkStart w:id="35" w:name="__Fieldmark__17_2090987846"/>
            <w:bookmarkEnd w:id="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6" w:name="__Fieldmark__18_2090987846"/>
            <w:bookmarkStart w:id="37" w:name="__Fieldmark__18_2090987846"/>
            <w:bookmarkEnd w:id="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8" w:name="__Fieldmark__19_2090987846"/>
            <w:bookmarkStart w:id="39" w:name="__Fieldmark__19_2090987846"/>
            <w:bookmarkEnd w:id="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1.6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Documentation (e.g. attendance sheet) for team members who attended trial initiation visit/training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0" w:name="__Fieldmark__20_2090987846"/>
            <w:bookmarkStart w:id="41" w:name="__Fieldmark__20_2090987846"/>
            <w:bookmarkEnd w:id="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2" w:name="__Fieldmark__21_2090987846"/>
            <w:bookmarkStart w:id="43" w:name="__Fieldmark__21_2090987846"/>
            <w:bookmarkEnd w:id="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4" w:name="__Fieldmark__22_2090987846"/>
            <w:bookmarkStart w:id="45" w:name="__Fieldmark__22_2090987846"/>
            <w:bookmarkEnd w:id="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6" w:name="__Fieldmark__23_2090987846"/>
            <w:bookmarkStart w:id="47" w:name="__Fieldmark__23_2090987846"/>
            <w:bookmarkEnd w:id="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2. PERMISS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If yes, to any of the questions below, supply dates, version (if applicable) and names of documents in comments sectio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2.1 Are current submission/approval/continuing review documents for regulatory authority(ies) in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8" w:name="__Fieldmark__24_2090987846"/>
            <w:bookmarkStart w:id="49" w:name="__Fieldmark__24_2090987846"/>
            <w:bookmarkEnd w:id="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0" w:name="__Fieldmark__25_2090987846"/>
            <w:bookmarkStart w:id="51" w:name="__Fieldmark__25_2090987846"/>
            <w:bookmarkEnd w:id="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2" w:name="__Fieldmark__26_2090987846"/>
            <w:bookmarkStart w:id="53" w:name="__Fieldmark__26_2090987846"/>
            <w:bookmarkEnd w:id="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4" w:name="__Fieldmark__27_2090987846"/>
            <w:bookmarkStart w:id="55" w:name="__Fieldmark__27_2090987846"/>
            <w:bookmarkEnd w:id="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2.2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Are current submission/approval/continuing review documents for ethics committee(s) in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6" w:name="__Fieldmark__28_2090987846"/>
            <w:bookmarkStart w:id="57" w:name="__Fieldmark__28_2090987846"/>
            <w:bookmarkEnd w:id="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8" w:name="__Fieldmark__29_2090987846"/>
            <w:bookmarkStart w:id="59" w:name="__Fieldmark__29_2090987846"/>
            <w:bookmarkEnd w:id="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0" w:name="__Fieldmark__30_2090987846"/>
            <w:bookmarkStart w:id="61" w:name="__Fieldmark__30_2090987846"/>
            <w:bookmarkEnd w:id="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2" w:name="__Fieldmark__31_2090987846"/>
            <w:bookmarkStart w:id="63" w:name="__Fieldmark__31_2090987846"/>
            <w:bookmarkEnd w:id="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2.3 Are current submission/approval/continuing review documents for other stakeholders (e.g. hospital, district) in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4" w:name="__Fieldmark__32_2090987846"/>
            <w:bookmarkStart w:id="65" w:name="__Fieldmark__32_2090987846"/>
            <w:bookmarkEnd w:id="6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6" w:name="__Fieldmark__33_2090987846"/>
            <w:bookmarkStart w:id="67" w:name="__Fieldmark__33_2090987846"/>
            <w:bookmarkEnd w:id="6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8" w:name="__Fieldmark__34_2090987846"/>
            <w:bookmarkStart w:id="69" w:name="__Fieldmark__34_2090987846"/>
            <w:bookmarkEnd w:id="6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0" w:name="__Fieldmark__35_2090987846"/>
            <w:bookmarkStart w:id="71" w:name="__Fieldmark__35_2090987846"/>
            <w:bookmarkEnd w:id="7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2.4 Is trial registration up to d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2" w:name="__Fieldmark__36_2090987846"/>
            <w:bookmarkStart w:id="73" w:name="__Fieldmark__36_2090987846"/>
            <w:bookmarkEnd w:id="7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4" w:name="__Fieldmark__37_2090987846"/>
            <w:bookmarkStart w:id="75" w:name="__Fieldmark__37_2090987846"/>
            <w:bookmarkEnd w:id="7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6" w:name="__Fieldmark__38_2090987846"/>
            <w:bookmarkStart w:id="77" w:name="__Fieldmark__38_2090987846"/>
            <w:bookmarkEnd w:id="7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78" w:name="__Fieldmark__39_2090987846"/>
            <w:bookmarkStart w:id="79" w:name="__Fieldmark__39_2090987846"/>
            <w:bookmarkEnd w:id="7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  <w:t>Comment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71"/>
        <w:gridCol w:w="1093"/>
        <w:gridCol w:w="1099"/>
        <w:gridCol w:w="1095"/>
        <w:gridCol w:w="1095"/>
      </w:tblGrid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3. Facilities, EQUIPMENT aND CONSUMABL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1 Are study facilities (still) adequate?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0" w:name="__Fieldmark__40_2090987846"/>
            <w:bookmarkStart w:id="81" w:name="__Fieldmark__40_2090987846"/>
            <w:bookmarkEnd w:id="8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2" w:name="__Fieldmark__41_2090987846"/>
            <w:bookmarkStart w:id="83" w:name="__Fieldmark__41_2090987846"/>
            <w:bookmarkEnd w:id="8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4" w:name="__Fieldmark__42_2090987846"/>
            <w:bookmarkStart w:id="85" w:name="__Fieldmark__42_2090987846"/>
            <w:bookmarkEnd w:id="8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6" w:name="__Fieldmark__43_2090987846"/>
            <w:bookmarkStart w:id="87" w:name="__Fieldmark__43_2090987846"/>
            <w:bookmarkEnd w:id="8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2 Are study-specific equipment and consumables (still) adequate/maintained (including calibrations where necessary)?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8" w:name="__Fieldmark__44_2090987846"/>
            <w:bookmarkStart w:id="89" w:name="__Fieldmark__44_2090987846"/>
            <w:bookmarkEnd w:id="8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0" w:name="__Fieldmark__45_2090987846"/>
            <w:bookmarkStart w:id="91" w:name="__Fieldmark__45_2090987846"/>
            <w:bookmarkEnd w:id="9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2" w:name="__Fieldmark__46_2090987846"/>
            <w:bookmarkStart w:id="93" w:name="__Fieldmark__46_2090987846"/>
            <w:bookmarkEnd w:id="9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4" w:name="__Fieldmark__47_2090987846"/>
            <w:bookmarkStart w:id="95" w:name="__Fieldmark__47_2090987846"/>
            <w:bookmarkEnd w:id="9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3 Are laboratory qualification/accreditation (or equivalent) documents current?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6" w:name="__Fieldmark__48_2090987846"/>
            <w:bookmarkStart w:id="97" w:name="__Fieldmark__48_2090987846"/>
            <w:bookmarkEnd w:id="9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98" w:name="__Fieldmark__49_2090987846"/>
            <w:bookmarkStart w:id="99" w:name="__Fieldmark__49_2090987846"/>
            <w:bookmarkEnd w:id="9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0" w:name="__Fieldmark__50_2090987846"/>
            <w:bookmarkStart w:id="101" w:name="__Fieldmark__50_2090987846"/>
            <w:bookmarkEnd w:id="10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2" w:name="__Fieldmark__51_2090987846"/>
            <w:bookmarkStart w:id="103" w:name="__Fieldmark__51_2090987846"/>
            <w:bookmarkEnd w:id="10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3.4 Are laboratory (or other) normal ranges on file?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4" w:name="__Fieldmark__52_2090987846"/>
            <w:bookmarkStart w:id="105" w:name="__Fieldmark__52_2090987846"/>
            <w:bookmarkEnd w:id="10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6" w:name="__Fieldmark__53_2090987846"/>
            <w:bookmarkStart w:id="107" w:name="__Fieldmark__53_2090987846"/>
            <w:bookmarkEnd w:id="10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8" w:name="__Fieldmark__54_2090987846"/>
            <w:bookmarkStart w:id="109" w:name="__Fieldmark__54_2090987846"/>
            <w:bookmarkEnd w:id="10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0" w:name="__Fieldmark__55_2090987846"/>
            <w:bookmarkStart w:id="111" w:name="__Fieldmark__55_2090987846"/>
            <w:bookmarkEnd w:id="1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3.4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Are arrangements for collection, handling, storage, and transport of laboratory (or other assessment) samples (still) adequate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2" w:name="__Fieldmark__56_2090987846"/>
            <w:bookmarkStart w:id="113" w:name="__Fieldmark__56_2090987846"/>
            <w:bookmarkEnd w:id="1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4" w:name="__Fieldmark__57_2090987846"/>
            <w:bookmarkStart w:id="115" w:name="__Fieldmark__57_2090987846"/>
            <w:bookmarkEnd w:id="1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6" w:name="__Fieldmark__58_2090987846"/>
            <w:bookmarkStart w:id="117" w:name="__Fieldmark__58_2090987846"/>
            <w:bookmarkEnd w:id="1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18" w:name="__Fieldmark__59_2090987846"/>
            <w:bookmarkStart w:id="119" w:name="__Fieldmark__59_2090987846"/>
            <w:bookmarkEnd w:id="1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4. INvestigational Product (IP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1 Is the investigator’s brochure/equivalent in the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0" w:name="__Fieldmark__60_2090987846"/>
            <w:bookmarkStart w:id="121" w:name="__Fieldmark__60_2090987846"/>
            <w:bookmarkEnd w:id="1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2" w:name="__Fieldmark__61_2090987846"/>
            <w:bookmarkStart w:id="123" w:name="__Fieldmark__61_2090987846"/>
            <w:bookmarkEnd w:id="1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4" w:name="__Fieldmark__62_2090987846"/>
            <w:bookmarkStart w:id="125" w:name="__Fieldmark__62_2090987846"/>
            <w:bookmarkEnd w:id="1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6" w:name="__Fieldmark__63_2090987846"/>
            <w:bookmarkStart w:id="127" w:name="__Fieldmark__63_2090987846"/>
            <w:bookmarkEnd w:id="1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2 Are the certificate of analysis, sample labels in the ISF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8" w:name="__Fieldmark__64_2090987846"/>
            <w:bookmarkStart w:id="129" w:name="__Fieldmark__64_2090987846"/>
            <w:bookmarkEnd w:id="1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0" w:name="__Fieldmark__65_2090987846"/>
            <w:bookmarkStart w:id="131" w:name="__Fieldmark__65_2090987846"/>
            <w:bookmarkEnd w:id="1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2" w:name="__Fieldmark__66_2090987846"/>
            <w:bookmarkStart w:id="133" w:name="__Fieldmark__66_2090987846"/>
            <w:bookmarkEnd w:id="1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4" w:name="__Fieldmark__67_2090987846"/>
            <w:bookmarkStart w:id="135" w:name="__Fieldmark__67_2090987846"/>
            <w:bookmarkEnd w:id="1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4.3 Is drug accountability up to date (including record of shipment of the IP to/from the si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6" w:name="__Fieldmark__68_2090987846"/>
            <w:bookmarkStart w:id="137" w:name="__Fieldmark__68_2090987846"/>
            <w:bookmarkEnd w:id="1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38" w:name="__Fieldmark__69_2090987846"/>
            <w:bookmarkStart w:id="139" w:name="__Fieldmark__69_2090987846"/>
            <w:bookmarkEnd w:id="1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0" w:name="__Fieldmark__70_2090987846"/>
            <w:bookmarkStart w:id="141" w:name="__Fieldmark__70_2090987846"/>
            <w:bookmarkEnd w:id="1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2" w:name="__Fieldmark__71_2090987846"/>
            <w:bookmarkStart w:id="143" w:name="__Fieldmark__71_2090987846"/>
            <w:bookmarkEnd w:id="1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4 Are instructions for handling IP available (e.g. pharmacy manual) and staff up to date with them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4" w:name="__Fieldmark__72_2090987846"/>
            <w:bookmarkStart w:id="145" w:name="__Fieldmark__72_2090987846"/>
            <w:bookmarkEnd w:id="1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6" w:name="__Fieldmark__73_2090987846"/>
            <w:bookmarkStart w:id="147" w:name="__Fieldmark__73_2090987846"/>
            <w:bookmarkEnd w:id="1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8" w:name="__Fieldmark__74_2090987846"/>
            <w:bookmarkStart w:id="149" w:name="__Fieldmark__74_2090987846"/>
            <w:bookmarkEnd w:id="1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0" w:name="__Fieldmark__75_2090987846"/>
            <w:bookmarkStart w:id="151" w:name="__Fieldmark__75_2090987846"/>
            <w:bookmarkEnd w:id="1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5 Are site aware of randomisation proces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2" w:name="__Fieldmark__76_2090987846"/>
            <w:bookmarkStart w:id="153" w:name="__Fieldmark__76_2090987846"/>
            <w:bookmarkEnd w:id="1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4" w:name="__Fieldmark__77_2090987846"/>
            <w:bookmarkStart w:id="155" w:name="__Fieldmark__77_2090987846"/>
            <w:bookmarkEnd w:id="1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6" w:name="__Fieldmark__78_2090987846"/>
            <w:bookmarkStart w:id="157" w:name="__Fieldmark__78_2090987846"/>
            <w:bookmarkEnd w:id="1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58" w:name="__Fieldmark__79_2090987846"/>
            <w:bookmarkStart w:id="159" w:name="__Fieldmark__79_2090987846"/>
            <w:bookmarkEnd w:id="1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5 Is IP storage (still) adequate, including temperature monitoring, security etc.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0" w:name="__Fieldmark__80_2090987846"/>
            <w:bookmarkStart w:id="161" w:name="__Fieldmark__80_2090987846"/>
            <w:bookmarkEnd w:id="1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2" w:name="__Fieldmark__81_2090987846"/>
            <w:bookmarkStart w:id="163" w:name="__Fieldmark__81_2090987846"/>
            <w:bookmarkEnd w:id="1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4" w:name="__Fieldmark__82_2090987846"/>
            <w:bookmarkStart w:id="165" w:name="__Fieldmark__82_2090987846"/>
            <w:bookmarkEnd w:id="16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6" w:name="__Fieldmark__83_2090987846"/>
            <w:bookmarkStart w:id="167" w:name="__Fieldmark__83_2090987846"/>
            <w:bookmarkEnd w:id="16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4.6 Is IP on si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8" w:name="__Fieldmark__84_2090987846"/>
            <w:bookmarkStart w:id="169" w:name="__Fieldmark__84_2090987846"/>
            <w:bookmarkEnd w:id="16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0" w:name="__Fieldmark__85_2090987846"/>
            <w:bookmarkStart w:id="171" w:name="__Fieldmark__85_2090987846"/>
            <w:bookmarkEnd w:id="17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2" w:name="__Fieldmark__86_2090987846"/>
            <w:bookmarkStart w:id="173" w:name="__Fieldmark__86_2090987846"/>
            <w:bookmarkEnd w:id="17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4" w:name="__Fieldmark__87_2090987846"/>
            <w:bookmarkStart w:id="175" w:name="__Fieldmark__87_2090987846"/>
            <w:bookmarkEnd w:id="17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  <w:t>Comment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5. INFORMED CONSE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1 Is the planned informed consent process adequate and staff competent to comply with it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6" w:name="__Fieldmark__88_2090987846"/>
            <w:bookmarkStart w:id="177" w:name="__Fieldmark__88_2090987846"/>
            <w:bookmarkEnd w:id="17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78" w:name="__Fieldmark__89_2090987846"/>
            <w:bookmarkStart w:id="179" w:name="__Fieldmark__89_2090987846"/>
            <w:bookmarkEnd w:id="17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0" w:name="__Fieldmark__90_2090987846"/>
            <w:bookmarkStart w:id="181" w:name="__Fieldmark__90_2090987846"/>
            <w:bookmarkEnd w:id="18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2" w:name="__Fieldmark__91_2090987846"/>
            <w:bookmarkStart w:id="183" w:name="__Fieldmark__91_2090987846"/>
            <w:bookmarkEnd w:id="18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5.2</w:t>
            </w:r>
            <w:r>
              <w:rPr>
                <w:rFonts w:cs="Calibri" w:ascii="Calibri" w:hAnsi="Calibri"/>
                <w:sz w:val="22"/>
                <w:lang w:val="en-US"/>
              </w:rPr>
              <w:t xml:space="preserve"> Is the correct approved version(s) of the informed consent document available for use at the site, together with any translations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4" w:name="__Fieldmark__92_2090987846"/>
            <w:bookmarkStart w:id="185" w:name="__Fieldmark__92_2090987846"/>
            <w:bookmarkEnd w:id="18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6" w:name="__Fieldmark__93_2090987846"/>
            <w:bookmarkStart w:id="187" w:name="__Fieldmark__93_2090987846"/>
            <w:bookmarkEnd w:id="18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8" w:name="__Fieldmark__94_2090987846"/>
            <w:bookmarkStart w:id="189" w:name="__Fieldmark__94_2090987846"/>
            <w:bookmarkEnd w:id="18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0" w:name="__Fieldmark__95_2090987846"/>
            <w:bookmarkStart w:id="191" w:name="__Fieldmark__95_2090987846"/>
            <w:bookmarkEnd w:id="19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  <w:t>Comment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 xml:space="preserve">6. RECRUITMENT/DATA COLLECTION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6.1 Is there a reasonable plan for recruiting the sample population, as per any relevant approvals?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2" w:name="__Fieldmark__96_2090987846"/>
            <w:bookmarkStart w:id="193" w:name="__Fieldmark__96_2090987846"/>
            <w:bookmarkEnd w:id="19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4" w:name="__Fieldmark__97_2090987846"/>
            <w:bookmarkStart w:id="195" w:name="__Fieldmark__97_2090987846"/>
            <w:bookmarkEnd w:id="19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6" w:name="__Fieldmark__98_2090987846"/>
            <w:bookmarkStart w:id="197" w:name="__Fieldmark__98_2090987846"/>
            <w:bookmarkEnd w:id="19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98" w:name="__Fieldmark__99_2090987846"/>
            <w:bookmarkStart w:id="199" w:name="__Fieldmark__99_2090987846"/>
            <w:bookmarkEnd w:id="19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2 Is the plan for source document completion, including the review of laboratory or other assessments, adequ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0" w:name="__Fieldmark__100_2090987846"/>
            <w:bookmarkStart w:id="201" w:name="__Fieldmark__100_2090987846"/>
            <w:bookmarkEnd w:id="20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2" w:name="__Fieldmark__101_2090987846"/>
            <w:bookmarkStart w:id="203" w:name="__Fieldmark__101_2090987846"/>
            <w:bookmarkEnd w:id="20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4" w:name="__Fieldmark__102_2090987846"/>
            <w:bookmarkStart w:id="205" w:name="__Fieldmark__102_2090987846"/>
            <w:bookmarkEnd w:id="20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6" w:name="__Fieldmark__103_2090987846"/>
            <w:bookmarkStart w:id="207" w:name="__Fieldmark__103_2090987846"/>
            <w:bookmarkEnd w:id="20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6.3 Is the plan for CRF completion adequate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8" w:name="__Fieldmark__104_2090987846"/>
            <w:bookmarkStart w:id="209" w:name="__Fieldmark__104_2090987846"/>
            <w:bookmarkEnd w:id="20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0" w:name="__Fieldmark__105_2090987846"/>
            <w:bookmarkStart w:id="211" w:name="__Fieldmark__105_2090987846"/>
            <w:bookmarkEnd w:id="2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2" w:name="__Fieldmark__106_2090987846"/>
            <w:bookmarkStart w:id="213" w:name="__Fieldmark__106_2090987846"/>
            <w:bookmarkEnd w:id="2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4" w:name="__Fieldmark__107_2090987846"/>
            <w:bookmarkStart w:id="215" w:name="__Fieldmark__107_2090987846"/>
            <w:bookmarkEnd w:id="2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90"/>
        <w:gridCol w:w="1091"/>
        <w:gridCol w:w="1091"/>
        <w:gridCol w:w="1091"/>
        <w:gridCol w:w="1091"/>
      </w:tblGrid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caps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eastAsia="en-GB"/>
              </w:rPr>
              <w:t>7. SAFETY AND NON COMPlIANC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done</w:t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7.1 Is the plan for monitoring participant safety adequate, including how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adverse event (AE), serious adverse event (SAE), and unanticipated problems will be identified, graded, attributed, reported, and reviewed as per protocol and local regulatory requirements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6" w:name="__Fieldmark__108_2090987846"/>
            <w:bookmarkStart w:id="217" w:name="__Fieldmark__108_2090987846"/>
            <w:bookmarkEnd w:id="2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18" w:name="__Fieldmark__109_2090987846"/>
            <w:bookmarkStart w:id="219" w:name="__Fieldmark__109_2090987846"/>
            <w:bookmarkEnd w:id="2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0" w:name="__Fieldmark__110_2090987846"/>
            <w:bookmarkStart w:id="221" w:name="__Fieldmark__110_2090987846"/>
            <w:bookmarkEnd w:id="2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2" w:name="__Fieldmark__111_2090987846"/>
            <w:bookmarkStart w:id="223" w:name="__Fieldmark__111_2090987846"/>
            <w:bookmarkEnd w:id="2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7.2 Were non-compliance and corrective and preventive action (CAPA) strategies understood by the team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4" w:name="__Fieldmark__112_2090987846"/>
            <w:bookmarkStart w:id="225" w:name="__Fieldmark__112_2090987846"/>
            <w:bookmarkEnd w:id="2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6" w:name="__Fieldmark__113_2090987846"/>
            <w:bookmarkStart w:id="227" w:name="__Fieldmark__113_2090987846"/>
            <w:bookmarkEnd w:id="2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8" w:name="__Fieldmark__114_2090987846"/>
            <w:bookmarkStart w:id="229" w:name="__Fieldmark__114_2090987846"/>
            <w:bookmarkEnd w:id="2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30" w:name="__Fieldmark__115_2090987846"/>
            <w:bookmarkStart w:id="231" w:name="__Fieldmark__115_2090987846"/>
            <w:bookmarkEnd w:id="2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837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7"/>
      </w:tblGrid>
      <w:tr>
        <w:trPr>
          <w:tblHeader w:val="true"/>
        </w:trPr>
        <w:tc>
          <w:tcPr>
            <w:tcW w:w="10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General Comments, including documents delivered if not mentioned above</w:t>
            </w:r>
          </w:p>
        </w:tc>
      </w:tr>
      <w:tr>
        <w:trPr/>
        <w:tc>
          <w:tcPr>
            <w:tcW w:w="10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2900"/>
      </w:tblGrid>
      <w:tr>
        <w:trPr>
          <w:tblHeader w:val="true"/>
          <w:trHeight w:val="353" w:hRule="atLeast"/>
        </w:trPr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/>
            </w:pPr>
            <w:r>
              <w:rPr>
                <w:rFonts w:cs="Calibri" w:ascii="Calibri" w:hAnsi="Calibri"/>
                <w:szCs w:val="22"/>
              </w:rPr>
              <w:t>Action items for the Investigator/responsible person at site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rget completion date</w:t>
            </w:r>
          </w:p>
        </w:tc>
      </w:tr>
      <w:tr>
        <w:trPr>
          <w:trHeight w:val="80" w:hRule="atLeast"/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3"/>
        <w:gridCol w:w="2900"/>
      </w:tblGrid>
      <w:tr>
        <w:trPr>
          <w:tblHeader w:val="true"/>
          <w:trHeight w:val="353" w:hRule="atLeast"/>
        </w:trPr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ction items for the monitor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rget completion date</w:t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2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Monitor:  Name</w:t>
        <w:tab/>
        <w:t>Signature/</w:t>
        <w:tab/>
        <w:t>date [sign off when finalised]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_____________________________________________________________________________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Reviewer:  Name</w:t>
        <w:tab/>
        <w:t>Signature</w:t>
        <w:tab/>
        <w:t>/date [sign off when finalised]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94" w:footer="68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vanish/>
        <w:color w:val="0000FF"/>
        <w:sz w:val="16"/>
      </w:rPr>
    </w:pPr>
    <w:r>
      <w:rPr>
        <w:rFonts w:cs="Arial" w:ascii="Arial" w:hAnsi="Arial"/>
        <w:vanish/>
        <w:color w:val="0000FF"/>
        <w:sz w:val="16"/>
      </w:rPr>
    </w:r>
  </w:p>
  <w:p>
    <w:pPr>
      <w:pStyle w:val="Footer"/>
      <w:rPr>
        <w:rFonts w:ascii="Arial" w:hAnsi="Arial" w:cs="Arial"/>
        <w:vanish/>
        <w:color w:val="0000FF"/>
        <w:sz w:val="6"/>
      </w:rPr>
    </w:pPr>
    <w:r>
      <w:rPr>
        <w:rFonts w:cs="Arial" w:ascii="Arial" w:hAnsi="Arial"/>
        <w:vanish/>
        <w:color w:val="0000FF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</w:rPr>
    </w:pPr>
    <w:r>
      <w:rPr>
        <w:rFonts w:cs="Calibri" w:ascii="Calibri" w:hAnsi="Calibri"/>
      </w:rPr>
      <w:t>QA08.3 Site initiation checklist and report</w:t>
      <w:tab/>
      <w:tab/>
      <w:tab/>
      <w:t>Page __ of __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INITIATION VISIT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4"/>
        <w:szCs w:val="24"/>
      </w:rPr>
    </w:pPr>
    <w:r>
      <w:rPr>
        <w:rFonts w:cs="Calibri" w:ascii="Calibri" w:hAnsi="Calibri"/>
        <w:b/>
        <w:bCs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4"/>
      <w:lang w:val="en-US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4"/>
      <w:lang w:val="en-US"/>
    </w:rPr>
  </w:style>
  <w:style w:type="character" w:styleId="HeaderChar">
    <w:name w:val="Head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king &amp; Labelling Design Exhibit Q31c.5 v2 (Eg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9:00Z</dcterms:created>
  <dc:creator>C Leisegang</dc:creator>
  <dc:description/>
  <cp:keywords/>
  <dc:language>en-US</dc:language>
  <cp:lastModifiedBy>Elizabeth Allen</cp:lastModifiedBy>
  <cp:lastPrinted>2016-11-01T14:02:00Z</cp:lastPrinted>
  <dcterms:modified xsi:type="dcterms:W3CDTF">2018-09-14T13:26:00Z</dcterms:modified>
  <cp:revision>10</cp:revision>
  <dc:subject/>
  <dc:title>Information required on printed medication container label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