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7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7087"/>
      </w:tblGrid>
      <w:tr>
        <w:trPr>
          <w:trHeight w:val="209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340"/>
                <w:tab w:val="center" w:pos="1877" w:leader="none"/>
              </w:tabs>
              <w:outlineLvl w:val="2"/>
              <w:rPr>
                <w:rFonts w:ascii="Calibri" w:hAnsi="Calibri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en-US"/>
              </w:rPr>
              <w:t>Sponsor</w:t>
              <w:tab/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209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Investigational product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fr-FR"/>
              </w:rPr>
            </w:r>
          </w:p>
        </w:tc>
      </w:tr>
      <w:tr>
        <w:trPr>
          <w:trHeight w:val="209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rotocol number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96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rincipal Investigator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fr-FR"/>
              </w:rPr>
            </w:r>
          </w:p>
        </w:tc>
      </w:tr>
      <w:tr>
        <w:trPr>
          <w:trHeight w:val="209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Study site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61" w:type="dxa"/>
        <w:jc w:val="left"/>
        <w:tblInd w:w="-6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9"/>
        <w:gridCol w:w="7042"/>
      </w:tblGrid>
      <w:tr>
        <w:trPr>
          <w:tblHeader w:val="true"/>
        </w:trPr>
        <w:tc>
          <w:tcPr>
            <w:tcW w:w="3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340"/>
                <w:tab w:val="left" w:pos="360" w:leader="none"/>
              </w:tabs>
              <w:outlineLvl w:val="5"/>
              <w:rPr>
                <w:rFonts w:ascii="Calibri" w:hAnsi="Calibri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en-US"/>
              </w:rPr>
              <w:t>Monitor</w:t>
            </w:r>
          </w:p>
        </w:tc>
        <w:tc>
          <w:tcPr>
            <w:tcW w:w="7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33" w:type="dxa"/>
        <w:jc w:val="left"/>
        <w:tblInd w:w="-6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3"/>
        <w:gridCol w:w="632"/>
        <w:gridCol w:w="2105"/>
        <w:gridCol w:w="3139"/>
        <w:gridCol w:w="1784"/>
      </w:tblGrid>
      <w:tr>
        <w:trPr/>
        <w:tc>
          <w:tcPr>
            <w:tcW w:w="3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rFonts w:ascii="Calibri" w:hAnsi="Calibri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en-US"/>
              </w:rPr>
              <w:t>Date of previous monitoring visit</w:t>
            </w:r>
          </w:p>
        </w:tc>
        <w:tc>
          <w:tcPr>
            <w:tcW w:w="7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rFonts w:ascii="Calibri" w:hAnsi="Calibri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en-US"/>
              </w:rPr>
              <w:t>Date of this visit</w:t>
            </w:r>
          </w:p>
        </w:tc>
        <w:tc>
          <w:tcPr>
            <w:tcW w:w="7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rFonts w:ascii="Calibri" w:hAnsi="Calibri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en-US"/>
              </w:rPr>
              <w:t>Type of visit</w:t>
            </w:r>
          </w:p>
        </w:tc>
        <w:tc>
          <w:tcPr>
            <w:tcW w:w="7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09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en-US"/>
              </w:rPr>
              <w:t>Personnel present during the visit</w:t>
            </w:r>
          </w:p>
        </w:tc>
      </w:tr>
      <w:tr>
        <w:trPr/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Name</w:t>
            </w:r>
          </w:p>
        </w:tc>
        <w:tc>
          <w:tcPr>
            <w:tcW w:w="2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Affiliation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Role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Cell phone no.</w:t>
            </w:r>
          </w:p>
        </w:tc>
      </w:tr>
      <w:tr>
        <w:trPr/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fr-FR"/>
              </w:rPr>
            </w:r>
          </w:p>
        </w:tc>
        <w:tc>
          <w:tcPr>
            <w:tcW w:w="2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fr-FR"/>
              </w:rPr>
            </w:pPr>
            <w:r>
              <w:rPr>
                <w:rFonts w:cs="Arial" w:ascii="Calibri" w:hAnsi="Calibri"/>
                <w:sz w:val="22"/>
                <w:szCs w:val="22"/>
                <w:lang w:val="fr-FR"/>
              </w:rPr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fr-FR"/>
              </w:rPr>
            </w:pPr>
            <w:r>
              <w:rPr>
                <w:rFonts w:cs="Arial" w:ascii="Calibri" w:hAnsi="Calibri"/>
                <w:sz w:val="22"/>
                <w:szCs w:val="22"/>
                <w:lang w:val="fr-FR"/>
              </w:rPr>
            </w:r>
          </w:p>
        </w:tc>
        <w:tc>
          <w:tcPr>
            <w:tcW w:w="2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fr-FR"/>
              </w:rPr>
            </w:pPr>
            <w:r>
              <w:rPr>
                <w:rFonts w:cs="Arial" w:ascii="Calibri" w:hAnsi="Calibri"/>
                <w:sz w:val="22"/>
                <w:szCs w:val="22"/>
                <w:lang w:val="fr-FR"/>
              </w:rPr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fr-FR"/>
              </w:rPr>
            </w:pPr>
            <w:r>
              <w:rPr>
                <w:rFonts w:cs="Arial" w:ascii="Calibri" w:hAnsi="Calibri"/>
                <w:sz w:val="22"/>
                <w:szCs w:val="22"/>
                <w:lang w:val="fr-FR"/>
              </w:rPr>
            </w:r>
          </w:p>
        </w:tc>
        <w:tc>
          <w:tcPr>
            <w:tcW w:w="2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fr-FR"/>
              </w:rPr>
            </w:pPr>
            <w:r>
              <w:rPr>
                <w:rFonts w:cs="Arial" w:ascii="Calibri" w:hAnsi="Calibri"/>
                <w:sz w:val="22"/>
                <w:szCs w:val="22"/>
                <w:lang w:val="fr-FR"/>
              </w:rPr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fr-FR"/>
              </w:rPr>
            </w:pPr>
            <w:r>
              <w:rPr>
                <w:rFonts w:cs="Arial" w:ascii="Calibri" w:hAnsi="Calibri"/>
                <w:sz w:val="22"/>
                <w:szCs w:val="22"/>
                <w:lang w:val="fr-FR"/>
              </w:rPr>
            </w:r>
          </w:p>
        </w:tc>
        <w:tc>
          <w:tcPr>
            <w:tcW w:w="2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fr-FR"/>
              </w:rPr>
            </w:pPr>
            <w:r>
              <w:rPr>
                <w:rFonts w:cs="Arial" w:ascii="Calibri" w:hAnsi="Calibri"/>
                <w:sz w:val="22"/>
                <w:szCs w:val="22"/>
                <w:lang w:val="fr-FR"/>
              </w:rPr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fr-FR"/>
              </w:rPr>
            </w:pPr>
            <w:r>
              <w:rPr>
                <w:rFonts w:cs="Arial" w:ascii="Calibri" w:hAnsi="Calibri"/>
                <w:sz w:val="22"/>
                <w:szCs w:val="22"/>
                <w:lang w:val="fr-FR"/>
              </w:rPr>
            </w:r>
          </w:p>
        </w:tc>
        <w:tc>
          <w:tcPr>
            <w:tcW w:w="2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fr-FR"/>
              </w:rPr>
            </w:pPr>
            <w:r>
              <w:rPr>
                <w:rFonts w:cs="Arial" w:ascii="Calibri" w:hAnsi="Calibri"/>
                <w:sz w:val="22"/>
                <w:szCs w:val="22"/>
                <w:lang w:val="fr-FR"/>
              </w:rPr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* interim, close-out</w:t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iscussion details, </w:t>
      </w:r>
      <w:r>
        <w:rPr>
          <w:rFonts w:cs="Arial" w:ascii="Arial" w:hAnsi="Arial"/>
          <w:color w:val="000000"/>
        </w:rPr>
        <w:t>status/plans and related processes of the following should be indicated in the comments sections where relevant with reference to the numbered point:</w:t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tbl>
      <w:tblPr>
        <w:tblW w:w="10897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6533"/>
        <w:gridCol w:w="1091"/>
        <w:gridCol w:w="1091"/>
        <w:gridCol w:w="1091"/>
        <w:gridCol w:w="1091"/>
      </w:tblGrid>
      <w:tr>
        <w:trPr>
          <w:trHeight w:val="340" w:hRule="atLeast"/>
          <w:cantSplit w:val="true"/>
        </w:trPr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GB"/>
              </w:rPr>
              <w:t>MONITORING STATUS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GB"/>
              </w:rPr>
              <w:t>Yes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GB"/>
              </w:rPr>
              <w:t>No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GB"/>
              </w:rPr>
              <w:t>Not relevant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GB"/>
              </w:rPr>
              <w:t>Not checked</w:t>
            </w:r>
          </w:p>
        </w:tc>
      </w:tr>
      <w:tr>
        <w:trPr>
          <w:trHeight w:val="340" w:hRule="atLeast"/>
          <w:cantSplit w:val="true"/>
        </w:trPr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eastAsia="en-GB"/>
              </w:rPr>
              <w:t>1.1 Is the site monitoring visit log up-to-date?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fi-FI" w:eastAsia="en-GB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separate"/>
            </w:r>
            <w:bookmarkStart w:id="0" w:name="__Fieldmark__0_3234139753"/>
            <w:bookmarkStart w:id="1" w:name="__Fieldmark__0_3234139753"/>
            <w:bookmarkEnd w:id="1"/>
            <w:r/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fi-FI" w:eastAsia="en-GB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fi-FI" w:eastAsia="en-GB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separate"/>
            </w:r>
            <w:bookmarkStart w:id="2" w:name="__Fieldmark__1_3234139753"/>
            <w:bookmarkStart w:id="3" w:name="__Fieldmark__1_3234139753"/>
            <w:bookmarkEnd w:id="3"/>
            <w:r/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fi-FI" w:eastAsia="en-GB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fi-FI" w:eastAsia="en-GB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separate"/>
            </w:r>
            <w:bookmarkStart w:id="4" w:name="__Fieldmark__2_3234139753"/>
            <w:bookmarkStart w:id="5" w:name="__Fieldmark__2_3234139753"/>
            <w:bookmarkEnd w:id="5"/>
            <w:r/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fi-FI" w:eastAsia="en-GB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fi-FI" w:eastAsia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separate"/>
            </w:r>
            <w:bookmarkStart w:id="6" w:name="__Fieldmark__3_3234139753"/>
            <w:bookmarkStart w:id="7" w:name="__Fieldmark__3_3234139753"/>
            <w:bookmarkEnd w:id="7"/>
            <w:r/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fi-FI" w:eastAsia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eastAsia="en-GB"/>
              </w:rPr>
              <w:t xml:space="preserve">1.2 Are there outstanding issues since the last visit? 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fi-FI" w:eastAsia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separate"/>
            </w:r>
            <w:bookmarkStart w:id="8" w:name="__Fieldmark__4_3234139753"/>
            <w:bookmarkStart w:id="9" w:name="__Fieldmark__4_3234139753"/>
            <w:bookmarkEnd w:id="9"/>
            <w:r/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fi-FI" w:eastAsia="en-GB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fi-FI" w:eastAsia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separate"/>
            </w:r>
            <w:bookmarkStart w:id="10" w:name="__Fieldmark__5_3234139753"/>
            <w:bookmarkStart w:id="11" w:name="__Fieldmark__5_3234139753"/>
            <w:bookmarkEnd w:id="11"/>
            <w:r/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fi-FI" w:eastAsia="en-GB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fi-FI" w:eastAsia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separate"/>
            </w:r>
            <w:bookmarkStart w:id="12" w:name="__Fieldmark__6_3234139753"/>
            <w:bookmarkStart w:id="13" w:name="__Fieldmark__6_3234139753"/>
            <w:bookmarkEnd w:id="13"/>
            <w:r/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fi-FI" w:eastAsia="en-GB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fi-FI" w:eastAsia="en-GB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separate"/>
            </w:r>
            <w:bookmarkStart w:id="14" w:name="__Fieldmark__7_3234139753"/>
            <w:bookmarkStart w:id="15" w:name="__Fieldmark__7_3234139753"/>
            <w:bookmarkEnd w:id="15"/>
            <w:r/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fi-FI" w:eastAsia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8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eastAsia="en-GB"/>
              </w:rPr>
              <w:t xml:space="preserve">Comments: </w:t>
            </w:r>
          </w:p>
        </w:tc>
      </w:tr>
    </w:tbl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tbl>
      <w:tblPr>
        <w:tblW w:w="10898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0898"/>
      </w:tblGrid>
      <w:tr>
        <w:trPr>
          <w:trHeight w:val="340" w:hRule="atLeast"/>
          <w:cantSplit w:val="true"/>
        </w:trPr>
        <w:tc>
          <w:tcPr>
            <w:tcW w:w="10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Calibri" w:hAnsi="Calibri"/>
                <w:b/>
                <w:caps/>
                <w:sz w:val="22"/>
                <w:szCs w:val="22"/>
              </w:rPr>
              <w:t>TRIAL status/</w:t>
            </w:r>
            <w:r>
              <w:rPr/>
              <w:t>enrolment</w:t>
            </w:r>
          </w:p>
        </w:tc>
      </w:tr>
      <w:tr>
        <w:trPr>
          <w:trHeight w:val="3315" w:hRule="atLeast"/>
          <w:cantSplit w:val="true"/>
        </w:trPr>
        <w:tc>
          <w:tcPr>
            <w:tcW w:w="10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84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48"/>
              <w:gridCol w:w="1430"/>
              <w:gridCol w:w="2467"/>
              <w:gridCol w:w="673"/>
              <w:gridCol w:w="673"/>
            </w:tblGrid>
            <w:tr>
              <w:trPr>
                <w:trHeight w:val="352" w:hRule="atLeast"/>
              </w:trPr>
              <w:tc>
                <w:tcPr>
                  <w:tcW w:w="324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  <w:t>Overall progress of the study*:</w:t>
                  </w:r>
                </w:p>
              </w:tc>
              <w:tc>
                <w:tcPr>
                  <w:tcW w:w="143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467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  <w:t>Participants enrolled:</w:t>
                  </w:r>
                </w:p>
              </w:tc>
              <w:tc>
                <w:tcPr>
                  <w:tcW w:w="6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673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52" w:hRule="atLeast"/>
              </w:trPr>
              <w:tc>
                <w:tcPr>
                  <w:tcW w:w="324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  <w:t>Study start date at this site:</w:t>
                  </w:r>
                </w:p>
              </w:tc>
              <w:tc>
                <w:tcPr>
                  <w:tcW w:w="143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  <w:t>[date]</w:t>
                  </w:r>
                </w:p>
              </w:tc>
              <w:tc>
                <w:tcPr>
                  <w:tcW w:w="2467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  <w:t>Participants withdrawn:</w:t>
                  </w:r>
                </w:p>
              </w:tc>
              <w:tc>
                <w:tcPr>
                  <w:tcW w:w="6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673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52" w:hRule="atLeast"/>
              </w:trPr>
              <w:tc>
                <w:tcPr>
                  <w:tcW w:w="324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  <w:t>Anticipated date of completion:</w:t>
                  </w:r>
                </w:p>
              </w:tc>
              <w:tc>
                <w:tcPr>
                  <w:tcW w:w="143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  <w:t>[date]</w:t>
                  </w:r>
                </w:p>
              </w:tc>
              <w:tc>
                <w:tcPr>
                  <w:tcW w:w="2467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  <w:t>Participants completed:</w:t>
                  </w:r>
                </w:p>
              </w:tc>
              <w:tc>
                <w:tcPr>
                  <w:tcW w:w="6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673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52" w:hRule="atLeast"/>
              </w:trPr>
              <w:tc>
                <w:tcPr>
                  <w:tcW w:w="324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  <w:t>Planned no. of enrolled participants at this site:</w:t>
                  </w:r>
                </w:p>
              </w:tc>
              <w:tc>
                <w:tcPr>
                  <w:tcW w:w="143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467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  <w:t>Participants ongoing:</w:t>
                  </w:r>
                </w:p>
              </w:tc>
              <w:tc>
                <w:tcPr>
                  <w:tcW w:w="6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673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52" w:hRule="atLeast"/>
              </w:trPr>
              <w:tc>
                <w:tcPr>
                  <w:tcW w:w="324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  <w:t>Participants screened:</w:t>
                  </w:r>
                </w:p>
              </w:tc>
              <w:tc>
                <w:tcPr>
                  <w:tcW w:w="143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4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6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673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52" w:hRule="atLeast"/>
              </w:trPr>
              <w:tc>
                <w:tcPr>
                  <w:tcW w:w="8491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16"/>
                      <w:szCs w:val="16"/>
                    </w:rPr>
                  </w:pPr>
                  <w:r>
                    <w:rPr>
                      <w:rFonts w:cs="Arial" w:ascii="Calibri" w:hAnsi="Calibri"/>
                      <w:sz w:val="16"/>
                      <w:szCs w:val="16"/>
                    </w:rPr>
                    <w:t>*Not yet recruiting, recruiting, paused etc.</w:t>
                  </w:r>
                </w:p>
              </w:tc>
            </w:tr>
          </w:tbl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  <w:t>Document screen failures and withdrawal study numbers and reasons in the comments section below. Describe recruitment according to target, current etc. and any problems with the participants’ status documentation.</w:t>
            </w:r>
          </w:p>
        </w:tc>
      </w:tr>
      <w:tr>
        <w:trPr>
          <w:trHeight w:val="296" w:hRule="atLeast"/>
          <w:cantSplit w:val="true"/>
        </w:trPr>
        <w:tc>
          <w:tcPr>
            <w:tcW w:w="10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Comments: </w:t>
            </w:r>
          </w:p>
        </w:tc>
      </w:tr>
    </w:tbl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tbl>
      <w:tblPr>
        <w:tblW w:w="10880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6516"/>
        <w:gridCol w:w="1091"/>
        <w:gridCol w:w="1091"/>
        <w:gridCol w:w="1091"/>
        <w:gridCol w:w="1091"/>
      </w:tblGrid>
      <w:tr>
        <w:trPr>
          <w:trHeight w:val="340" w:hRule="atLeast"/>
          <w:cantSplit w:val="true"/>
        </w:trPr>
        <w:tc>
          <w:tcPr>
            <w:tcW w:w="6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  <w:caps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  <w:lang w:eastAsia="en-GB"/>
              </w:rPr>
              <w:t>OVERSIGHT/TEAM RESPONSIBILITIES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GB"/>
              </w:rPr>
              <w:t>Yes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GB"/>
              </w:rPr>
              <w:t>No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GB"/>
              </w:rPr>
              <w:t>Not relevant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GB"/>
              </w:rPr>
              <w:t>Not done</w:t>
            </w:r>
          </w:p>
        </w:tc>
      </w:tr>
      <w:tr>
        <w:trPr>
          <w:trHeight w:val="340" w:hRule="atLeast"/>
          <w:cantSplit w:val="true"/>
        </w:trPr>
        <w:tc>
          <w:tcPr>
            <w:tcW w:w="6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eastAsia="en-GB"/>
              </w:rPr>
              <w:t>3.1 Are there changes to the team? If, yes add details in the comments section, including documents obtained/outstanding, permissions from regulatory authority/ies, ethics committee(s) etc.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fi-FI" w:eastAsia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separate"/>
            </w:r>
            <w:bookmarkStart w:id="16" w:name="__Fieldmark__8_3234139753"/>
            <w:bookmarkStart w:id="17" w:name="__Fieldmark__8_3234139753"/>
            <w:bookmarkEnd w:id="17"/>
            <w:r/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fi-FI" w:eastAsia="en-GB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fi-FI" w:eastAsia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separate"/>
            </w:r>
            <w:bookmarkStart w:id="18" w:name="__Fieldmark__9_3234139753"/>
            <w:bookmarkStart w:id="19" w:name="__Fieldmark__9_3234139753"/>
            <w:bookmarkEnd w:id="19"/>
            <w:r/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fi-FI" w:eastAsia="en-GB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fi-FI" w:eastAsia="en-GB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separate"/>
            </w:r>
            <w:bookmarkStart w:id="20" w:name="__Fieldmark__10_3234139753"/>
            <w:bookmarkStart w:id="21" w:name="__Fieldmark__10_3234139753"/>
            <w:bookmarkEnd w:id="21"/>
            <w:r/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fi-FI" w:eastAsia="en-GB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fi-FI" w:eastAsia="en-GB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separate"/>
            </w:r>
            <w:bookmarkStart w:id="22" w:name="__Fieldmark__11_3234139753"/>
            <w:bookmarkStart w:id="23" w:name="__Fieldmark__11_3234139753"/>
            <w:bookmarkEnd w:id="23"/>
            <w:r/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fi-FI" w:eastAsia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eastAsia="en-GB"/>
              </w:rPr>
              <w:t>3.2 Is the staff delegation and signature sheet up-to-date (including addition of new team member/s)?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fi-FI" w:eastAsia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separate"/>
            </w:r>
            <w:bookmarkStart w:id="24" w:name="__Fieldmark__12_3234139753"/>
            <w:bookmarkStart w:id="25" w:name="__Fieldmark__12_3234139753"/>
            <w:bookmarkEnd w:id="25"/>
            <w:r/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fi-FI" w:eastAsia="en-GB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fi-FI" w:eastAsia="en-GB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separate"/>
            </w:r>
            <w:bookmarkStart w:id="26" w:name="__Fieldmark__13_3234139753"/>
            <w:bookmarkStart w:id="27" w:name="__Fieldmark__13_3234139753"/>
            <w:bookmarkEnd w:id="27"/>
            <w:r/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fi-FI" w:eastAsia="en-GB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fi-FI" w:eastAsia="en-GB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separate"/>
            </w:r>
            <w:bookmarkStart w:id="28" w:name="__Fieldmark__14_3234139753"/>
            <w:bookmarkStart w:id="29" w:name="__Fieldmark__14_3234139753"/>
            <w:bookmarkEnd w:id="29"/>
            <w:r/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fi-FI" w:eastAsia="en-GB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fi-FI" w:eastAsia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separate"/>
            </w:r>
            <w:bookmarkStart w:id="30" w:name="__Fieldmark__15_3234139753"/>
            <w:bookmarkStart w:id="31" w:name="__Fieldmark__15_3234139753"/>
            <w:bookmarkEnd w:id="31"/>
            <w:r/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fi-FI" w:eastAsia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eastAsia="en-GB"/>
              </w:rPr>
              <w:t xml:space="preserve">3.3 Is the team still knowledgeable of the trial and aware of their responsibilities according to their role? 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fi-FI" w:eastAsia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separate"/>
            </w:r>
            <w:bookmarkStart w:id="32" w:name="__Fieldmark__16_3234139753"/>
            <w:bookmarkStart w:id="33" w:name="__Fieldmark__16_3234139753"/>
            <w:bookmarkEnd w:id="33"/>
            <w:r/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fi-FI" w:eastAsia="en-GB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fi-FI" w:eastAsia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separate"/>
            </w:r>
            <w:bookmarkStart w:id="34" w:name="__Fieldmark__17_3234139753"/>
            <w:bookmarkStart w:id="35" w:name="__Fieldmark__17_3234139753"/>
            <w:bookmarkEnd w:id="35"/>
            <w:r/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fi-FI" w:eastAsia="en-GB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fi-FI" w:eastAsia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separate"/>
            </w:r>
            <w:bookmarkStart w:id="36" w:name="__Fieldmark__18_3234139753"/>
            <w:bookmarkStart w:id="37" w:name="__Fieldmark__18_3234139753"/>
            <w:bookmarkEnd w:id="37"/>
            <w:r/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fi-FI" w:eastAsia="en-GB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fi-FI" w:eastAsia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separate"/>
            </w:r>
            <w:bookmarkStart w:id="38" w:name="__Fieldmark__19_3234139753"/>
            <w:bookmarkStart w:id="39" w:name="__Fieldmark__19_3234139753"/>
            <w:bookmarkEnd w:id="39"/>
            <w:r/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fi-FI" w:eastAsia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eastAsia="en-GB"/>
              </w:rPr>
              <w:t>3.4 Are curriculum vitae/s and/or other relevant documents evidencing qualification and experience of staff up to date?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fi-FI" w:eastAsia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separate"/>
            </w:r>
            <w:bookmarkStart w:id="40" w:name="__Fieldmark__20_3234139753"/>
            <w:bookmarkStart w:id="41" w:name="__Fieldmark__20_3234139753"/>
            <w:bookmarkEnd w:id="41"/>
            <w:r/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fi-FI" w:eastAsia="en-GB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fi-FI" w:eastAsia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separate"/>
            </w:r>
            <w:bookmarkStart w:id="42" w:name="__Fieldmark__21_3234139753"/>
            <w:bookmarkStart w:id="43" w:name="__Fieldmark__21_3234139753"/>
            <w:bookmarkEnd w:id="43"/>
            <w:r/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fi-FI" w:eastAsia="en-GB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fi-FI" w:eastAsia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separate"/>
            </w:r>
            <w:bookmarkStart w:id="44" w:name="__Fieldmark__22_3234139753"/>
            <w:bookmarkStart w:id="45" w:name="__Fieldmark__22_3234139753"/>
            <w:bookmarkEnd w:id="45"/>
            <w:r/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fi-FI" w:eastAsia="en-GB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fi-FI" w:eastAsia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separate"/>
            </w:r>
            <w:bookmarkStart w:id="46" w:name="__Fieldmark__23_3234139753"/>
            <w:bookmarkStart w:id="47" w:name="__Fieldmark__23_3234139753"/>
            <w:bookmarkEnd w:id="47"/>
            <w:r/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fi-FI" w:eastAsia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eastAsia="en-GB"/>
              </w:rPr>
              <w:t>3.5 Are the training records adequate?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fi-FI" w:eastAsia="en-GB"/>
              </w:rPr>
            </w:pPr>
            <w:r>
              <w:fldChar w:fldCharType="begin">
                <w:ffData>
                  <w:name w:val="Check1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separate"/>
            </w:r>
            <w:bookmarkStart w:id="48" w:name="__Fieldmark__24_3234139753"/>
            <w:bookmarkStart w:id="49" w:name="__Fieldmark__24_3234139753"/>
            <w:bookmarkEnd w:id="49"/>
            <w:r/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fi-FI" w:eastAsia="en-GB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fi-FI" w:eastAsia="en-GB"/>
              </w:rPr>
            </w:pPr>
            <w:r>
              <w:fldChar w:fldCharType="begin">
                <w:ffData>
                  <w:name w:val="Check1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separate"/>
            </w:r>
            <w:bookmarkStart w:id="50" w:name="__Fieldmark__25_3234139753"/>
            <w:bookmarkStart w:id="51" w:name="__Fieldmark__25_3234139753"/>
            <w:bookmarkEnd w:id="51"/>
            <w:r/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fi-FI" w:eastAsia="en-GB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fi-FI" w:eastAsia="en-GB"/>
              </w:rPr>
            </w:pPr>
            <w:r>
              <w:fldChar w:fldCharType="begin">
                <w:ffData>
                  <w:name w:val="Check1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separate"/>
            </w:r>
            <w:bookmarkStart w:id="52" w:name="__Fieldmark__26_3234139753"/>
            <w:bookmarkStart w:id="53" w:name="__Fieldmark__26_3234139753"/>
            <w:bookmarkEnd w:id="53"/>
            <w:r/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fi-FI" w:eastAsia="en-GB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fi-FI" w:eastAsia="en-GB"/>
              </w:rPr>
            </w:pPr>
            <w:r>
              <w:fldChar w:fldCharType="begin">
                <w:ffData>
                  <w:name w:val="Check16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separate"/>
            </w:r>
            <w:bookmarkStart w:id="54" w:name="__Fieldmark__27_3234139753"/>
            <w:bookmarkStart w:id="55" w:name="__Fieldmark__27_3234139753"/>
            <w:bookmarkEnd w:id="55"/>
            <w:r/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fi-FI" w:eastAsia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eastAsia="en-GB"/>
              </w:rPr>
              <w:t>3.6 Overall, has there been adequate oversight of study conduct?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fi-FI" w:eastAsia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separate"/>
            </w:r>
            <w:bookmarkStart w:id="56" w:name="__Fieldmark__28_3234139753"/>
            <w:bookmarkStart w:id="57" w:name="__Fieldmark__28_3234139753"/>
            <w:bookmarkEnd w:id="57"/>
            <w:r/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fi-FI" w:eastAsia="en-GB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fi-FI" w:eastAsia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separate"/>
            </w:r>
            <w:bookmarkStart w:id="58" w:name="__Fieldmark__29_3234139753"/>
            <w:bookmarkStart w:id="59" w:name="__Fieldmark__29_3234139753"/>
            <w:bookmarkEnd w:id="59"/>
            <w:r/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fi-FI" w:eastAsia="en-GB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fi-FI" w:eastAsia="en-GB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separate"/>
            </w:r>
            <w:bookmarkStart w:id="60" w:name="__Fieldmark__30_3234139753"/>
            <w:bookmarkStart w:id="61" w:name="__Fieldmark__30_3234139753"/>
            <w:bookmarkEnd w:id="61"/>
            <w:r/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fi-FI" w:eastAsia="en-GB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fi-FI" w:eastAsia="en-GB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separate"/>
            </w:r>
            <w:bookmarkStart w:id="62" w:name="__Fieldmark__31_3234139753"/>
            <w:bookmarkStart w:id="63" w:name="__Fieldmark__31_3234139753"/>
            <w:bookmarkEnd w:id="63"/>
            <w:r/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fi-FI" w:eastAsia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eastAsia="en-GB"/>
              </w:rPr>
              <w:t>3.7 Overall, is the ISF up to date?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fi-FI" w:eastAsia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separate"/>
            </w:r>
            <w:bookmarkStart w:id="64" w:name="__Fieldmark__32_3234139753"/>
            <w:bookmarkStart w:id="65" w:name="__Fieldmark__32_3234139753"/>
            <w:bookmarkEnd w:id="65"/>
            <w:r/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fi-FI" w:eastAsia="en-GB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fi-FI" w:eastAsia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separate"/>
            </w:r>
            <w:bookmarkStart w:id="66" w:name="__Fieldmark__33_3234139753"/>
            <w:bookmarkStart w:id="67" w:name="__Fieldmark__33_3234139753"/>
            <w:bookmarkEnd w:id="67"/>
            <w:r/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fi-FI" w:eastAsia="en-GB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fi-FI" w:eastAsia="en-GB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separate"/>
            </w:r>
            <w:bookmarkStart w:id="68" w:name="__Fieldmark__34_3234139753"/>
            <w:bookmarkStart w:id="69" w:name="__Fieldmark__34_3234139753"/>
            <w:bookmarkEnd w:id="69"/>
            <w:r/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fi-FI" w:eastAsia="en-GB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fi-FI" w:eastAsia="en-GB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separate"/>
            </w:r>
            <w:bookmarkStart w:id="70" w:name="__Fieldmark__35_3234139753"/>
            <w:bookmarkStart w:id="71" w:name="__Fieldmark__35_3234139753"/>
            <w:bookmarkEnd w:id="71"/>
            <w:r/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fi-FI" w:eastAsia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8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eastAsia="en-GB"/>
              </w:rPr>
              <w:t>Comments:</w:t>
            </w:r>
          </w:p>
        </w:tc>
      </w:tr>
    </w:tbl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tbl>
      <w:tblPr>
        <w:tblW w:w="10878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6501"/>
        <w:gridCol w:w="1094"/>
        <w:gridCol w:w="1094"/>
        <w:gridCol w:w="1094"/>
        <w:gridCol w:w="1095"/>
      </w:tblGrid>
      <w:tr>
        <w:trPr>
          <w:trHeight w:val="340" w:hRule="atLeast"/>
          <w:cantSplit w:val="true"/>
        </w:trPr>
        <w:tc>
          <w:tcPr>
            <w:tcW w:w="6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alibri" w:ascii="Calibri" w:hAnsi="Calibri"/>
                <w:b/>
                <w:caps/>
                <w:sz w:val="22"/>
                <w:szCs w:val="22"/>
                <w:lang w:eastAsia="en-GB"/>
              </w:rPr>
              <w:t xml:space="preserve">PERMISSIONS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GB"/>
              </w:rPr>
              <w:t>Yes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GB"/>
              </w:rPr>
              <w:t>No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GB"/>
              </w:rPr>
              <w:t>Not relevant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GB"/>
              </w:rPr>
              <w:t>Not done</w:t>
            </w:r>
          </w:p>
        </w:tc>
      </w:tr>
      <w:tr>
        <w:trPr>
          <w:trHeight w:val="340" w:hRule="atLeast"/>
          <w:cantSplit w:val="true"/>
        </w:trPr>
        <w:tc>
          <w:tcPr>
            <w:tcW w:w="6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eastAsia="en-GB"/>
              </w:rPr>
              <w:t>4.1 Are current submission/approval/continuing review documents for regulatory authority(ies) in ISF?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fi-FI" w:eastAsia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separate"/>
            </w:r>
            <w:bookmarkStart w:id="72" w:name="__Fieldmark__36_3234139753"/>
            <w:bookmarkStart w:id="73" w:name="__Fieldmark__36_3234139753"/>
            <w:bookmarkEnd w:id="73"/>
            <w:r/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fi-FI" w:eastAsia="en-GB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fi-FI" w:eastAsia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separate"/>
            </w:r>
            <w:bookmarkStart w:id="74" w:name="__Fieldmark__37_3234139753"/>
            <w:bookmarkStart w:id="75" w:name="__Fieldmark__37_3234139753"/>
            <w:bookmarkEnd w:id="75"/>
            <w:r/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fi-FI" w:eastAsia="en-GB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fi-FI" w:eastAsia="en-GB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separate"/>
            </w:r>
            <w:bookmarkStart w:id="76" w:name="__Fieldmark__38_3234139753"/>
            <w:bookmarkStart w:id="77" w:name="__Fieldmark__38_3234139753"/>
            <w:bookmarkEnd w:id="77"/>
            <w:r/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fi-FI" w:eastAsia="en-GB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fi-FI" w:eastAsia="en-GB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separate"/>
            </w:r>
            <w:bookmarkStart w:id="78" w:name="__Fieldmark__39_3234139753"/>
            <w:bookmarkStart w:id="79" w:name="__Fieldmark__39_3234139753"/>
            <w:bookmarkEnd w:id="79"/>
            <w:r/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fi-FI" w:eastAsia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eastAsia="en-GB"/>
              </w:rPr>
              <w:t>4.2 Are current submission/approval/continuing review documents for ethics committee(s) in ISF?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fi-FI" w:eastAsia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separate"/>
            </w:r>
            <w:bookmarkStart w:id="80" w:name="__Fieldmark__40_3234139753"/>
            <w:bookmarkStart w:id="81" w:name="__Fieldmark__40_3234139753"/>
            <w:bookmarkEnd w:id="81"/>
            <w:r/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fi-FI" w:eastAsia="en-GB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fi-FI" w:eastAsia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separate"/>
            </w:r>
            <w:bookmarkStart w:id="82" w:name="__Fieldmark__41_3234139753"/>
            <w:bookmarkStart w:id="83" w:name="__Fieldmark__41_3234139753"/>
            <w:bookmarkEnd w:id="83"/>
            <w:r/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fi-FI" w:eastAsia="en-GB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fi-FI" w:eastAsia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separate"/>
            </w:r>
            <w:bookmarkStart w:id="84" w:name="__Fieldmark__42_3234139753"/>
            <w:bookmarkStart w:id="85" w:name="__Fieldmark__42_3234139753"/>
            <w:bookmarkEnd w:id="85"/>
            <w:r/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fi-FI" w:eastAsia="en-GB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fi-FI" w:eastAsia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separate"/>
            </w:r>
            <w:bookmarkStart w:id="86" w:name="__Fieldmark__43_3234139753"/>
            <w:bookmarkStart w:id="87" w:name="__Fieldmark__43_3234139753"/>
            <w:bookmarkEnd w:id="87"/>
            <w:r/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fi-FI" w:eastAsia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eastAsia="en-GB"/>
              </w:rPr>
              <w:t>4.3 Are current submission/approval/continuing review documents for other stakeholders (e.g. hospital, district) in ISF?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fi-FI" w:eastAsia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separate"/>
            </w:r>
            <w:bookmarkStart w:id="88" w:name="__Fieldmark__44_3234139753"/>
            <w:bookmarkStart w:id="89" w:name="__Fieldmark__44_3234139753"/>
            <w:bookmarkEnd w:id="89"/>
            <w:r/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fi-FI" w:eastAsia="en-GB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fi-FI" w:eastAsia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separate"/>
            </w:r>
            <w:bookmarkStart w:id="90" w:name="__Fieldmark__45_3234139753"/>
            <w:bookmarkStart w:id="91" w:name="__Fieldmark__45_3234139753"/>
            <w:bookmarkEnd w:id="91"/>
            <w:r/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fi-FI" w:eastAsia="en-GB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fi-FI" w:eastAsia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separate"/>
            </w:r>
            <w:bookmarkStart w:id="92" w:name="__Fieldmark__46_3234139753"/>
            <w:bookmarkStart w:id="93" w:name="__Fieldmark__46_3234139753"/>
            <w:bookmarkEnd w:id="93"/>
            <w:r/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fi-FI" w:eastAsia="en-GB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fi-FI" w:eastAsia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separate"/>
            </w:r>
            <w:bookmarkStart w:id="94" w:name="__Fieldmark__47_3234139753"/>
            <w:bookmarkStart w:id="95" w:name="__Fieldmark__47_3234139753"/>
            <w:bookmarkEnd w:id="95"/>
            <w:r/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fi-FI" w:eastAsia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eastAsia="en-GB"/>
              </w:rPr>
              <w:t xml:space="preserve">4.4 Were non-compliance reports submitted to the relevant ethics committee/regulatory authority according to their timelines?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fi-FI" w:eastAsia="en-GB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separate"/>
            </w:r>
            <w:bookmarkStart w:id="96" w:name="__Fieldmark__48_3234139753"/>
            <w:bookmarkStart w:id="97" w:name="__Fieldmark__48_3234139753"/>
            <w:bookmarkEnd w:id="97"/>
            <w:r/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fi-FI" w:eastAsia="en-GB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fi-FI" w:eastAsia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separate"/>
            </w:r>
            <w:bookmarkStart w:id="98" w:name="__Fieldmark__49_3234139753"/>
            <w:bookmarkStart w:id="99" w:name="__Fieldmark__49_3234139753"/>
            <w:bookmarkEnd w:id="99"/>
            <w:r/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fi-FI" w:eastAsia="en-GB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fi-FI" w:eastAsia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separate"/>
            </w:r>
            <w:bookmarkStart w:id="100" w:name="__Fieldmark__50_3234139753"/>
            <w:bookmarkStart w:id="101" w:name="__Fieldmark__50_3234139753"/>
            <w:bookmarkEnd w:id="101"/>
            <w:r/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fi-FI" w:eastAsia="en-GB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fi-FI" w:eastAsia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separate"/>
            </w:r>
            <w:bookmarkStart w:id="102" w:name="__Fieldmark__51_3234139753"/>
            <w:bookmarkStart w:id="103" w:name="__Fieldmark__51_3234139753"/>
            <w:bookmarkEnd w:id="103"/>
            <w:r/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fi-FI" w:eastAsia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eastAsia="en-GB"/>
              </w:rPr>
              <w:t>4.5 Were safety reports submitted to the relevant ethics committee/regulatory authority according to their timelines?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fi-FI" w:eastAsia="en-GB"/>
              </w:rPr>
            </w:pPr>
            <w:r>
              <w:fldChar w:fldCharType="begin">
                <w:ffData>
                  <w:name w:val="Check7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separate"/>
            </w:r>
            <w:bookmarkStart w:id="104" w:name="__Fieldmark__52_3234139753"/>
            <w:bookmarkStart w:id="105" w:name="__Fieldmark__52_3234139753"/>
            <w:bookmarkEnd w:id="105"/>
            <w:r/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fi-FI" w:eastAsia="en-GB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fi-FI" w:eastAsia="en-GB"/>
              </w:rPr>
            </w:pPr>
            <w:r>
              <w:fldChar w:fldCharType="begin">
                <w:ffData>
                  <w:name w:val="Check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separate"/>
            </w:r>
            <w:bookmarkStart w:id="106" w:name="__Fieldmark__53_3234139753"/>
            <w:bookmarkStart w:id="107" w:name="__Fieldmark__53_3234139753"/>
            <w:bookmarkEnd w:id="107"/>
            <w:r/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fi-FI" w:eastAsia="en-GB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fi-FI" w:eastAsia="en-GB"/>
              </w:rPr>
            </w:pPr>
            <w:r>
              <w:fldChar w:fldCharType="begin">
                <w:ffData>
                  <w:name w:val="Check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separate"/>
            </w:r>
            <w:bookmarkStart w:id="108" w:name="__Fieldmark__54_3234139753"/>
            <w:bookmarkStart w:id="109" w:name="__Fieldmark__54_3234139753"/>
            <w:bookmarkEnd w:id="109"/>
            <w:r/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fi-FI" w:eastAsia="en-GB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fi-FI" w:eastAsia="en-GB"/>
              </w:rPr>
            </w:pPr>
            <w:r>
              <w:fldChar w:fldCharType="begin">
                <w:ffData>
                  <w:name w:val="Check6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separate"/>
            </w:r>
            <w:bookmarkStart w:id="110" w:name="__Fieldmark__55_3234139753"/>
            <w:bookmarkStart w:id="111" w:name="__Fieldmark__55_3234139753"/>
            <w:bookmarkEnd w:id="111"/>
            <w:r/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fi-FI" w:eastAsia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8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eastAsia="en-GB"/>
              </w:rPr>
              <w:t>Comments:</w:t>
            </w:r>
          </w:p>
        </w:tc>
      </w:tr>
    </w:tbl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tbl>
      <w:tblPr>
        <w:tblW w:w="10765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6387"/>
        <w:gridCol w:w="1094"/>
        <w:gridCol w:w="1094"/>
        <w:gridCol w:w="1095"/>
        <w:gridCol w:w="1095"/>
      </w:tblGrid>
      <w:tr>
        <w:trPr>
          <w:trHeight w:val="340" w:hRule="atLeast"/>
          <w:cantSplit w:val="true"/>
        </w:trPr>
        <w:tc>
          <w:tcPr>
            <w:tcW w:w="6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Calibri" w:ascii="Calibri" w:hAnsi="Calibri"/>
                <w:b/>
                <w:caps/>
                <w:sz w:val="22"/>
                <w:szCs w:val="22"/>
                <w:lang w:eastAsia="en-GB"/>
              </w:rPr>
              <w:t>5. Facilities, EQUIPMENT aND MATERIALS (non IP)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GB"/>
              </w:rPr>
              <w:t>Yes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GB"/>
              </w:rPr>
              <w:t>No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GB"/>
              </w:rPr>
              <w:t>Not relevant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GB"/>
              </w:rPr>
              <w:t>Not checked</w:t>
            </w:r>
          </w:p>
        </w:tc>
      </w:tr>
      <w:tr>
        <w:trPr>
          <w:trHeight w:val="340" w:hRule="atLeast"/>
          <w:cantSplit w:val="true"/>
        </w:trPr>
        <w:tc>
          <w:tcPr>
            <w:tcW w:w="6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eastAsia="en-GB"/>
              </w:rPr>
              <w:t>5.1 Are the facilities/equipment/consumables still adequate (including calibrations where necessary)?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fi-FI" w:eastAsia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separate"/>
            </w:r>
            <w:bookmarkStart w:id="112" w:name="__Fieldmark__56_3234139753"/>
            <w:bookmarkStart w:id="113" w:name="__Fieldmark__56_3234139753"/>
            <w:bookmarkEnd w:id="113"/>
            <w:r/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fi-FI" w:eastAsia="en-GB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fi-FI" w:eastAsia="en-GB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separate"/>
            </w:r>
            <w:bookmarkStart w:id="114" w:name="__Fieldmark__57_3234139753"/>
            <w:bookmarkStart w:id="115" w:name="__Fieldmark__57_3234139753"/>
            <w:bookmarkEnd w:id="115"/>
            <w:r/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fi-FI" w:eastAsia="en-GB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fi-FI" w:eastAsia="en-GB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separate"/>
            </w:r>
            <w:bookmarkStart w:id="116" w:name="__Fieldmark__58_3234139753"/>
            <w:bookmarkStart w:id="117" w:name="__Fieldmark__58_3234139753"/>
            <w:bookmarkEnd w:id="117"/>
            <w:r/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fi-FI" w:eastAsia="en-GB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fi-FI" w:eastAsia="en-GB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separate"/>
            </w:r>
            <w:bookmarkStart w:id="118" w:name="__Fieldmark__59_3234139753"/>
            <w:bookmarkStart w:id="119" w:name="__Fieldmark__59_3234139753"/>
            <w:bookmarkEnd w:id="119"/>
            <w:r/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fi-FI" w:eastAsia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eastAsia="en-GB"/>
              </w:rPr>
              <w:t>5.2 Are laboratory qualification/accreditation (or equivalent) documents current?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fi-FI" w:eastAsia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separate"/>
            </w:r>
            <w:bookmarkStart w:id="120" w:name="__Fieldmark__60_3234139753"/>
            <w:bookmarkStart w:id="121" w:name="__Fieldmark__60_3234139753"/>
            <w:bookmarkEnd w:id="121"/>
            <w:r/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fi-FI" w:eastAsia="en-GB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fi-FI" w:eastAsia="en-GB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separate"/>
            </w:r>
            <w:bookmarkStart w:id="122" w:name="__Fieldmark__61_3234139753"/>
            <w:bookmarkStart w:id="123" w:name="__Fieldmark__61_3234139753"/>
            <w:bookmarkEnd w:id="123"/>
            <w:r/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fi-FI" w:eastAsia="en-GB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fi-FI" w:eastAsia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separate"/>
            </w:r>
            <w:bookmarkStart w:id="124" w:name="__Fieldmark__62_3234139753"/>
            <w:bookmarkStart w:id="125" w:name="__Fieldmark__62_3234139753"/>
            <w:bookmarkEnd w:id="125"/>
            <w:r/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fi-FI" w:eastAsia="en-GB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fi-FI" w:eastAsia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separate"/>
            </w:r>
            <w:bookmarkStart w:id="126" w:name="__Fieldmark__63_3234139753"/>
            <w:bookmarkStart w:id="127" w:name="__Fieldmark__63_3234139753"/>
            <w:bookmarkEnd w:id="127"/>
            <w:r/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fi-FI" w:eastAsia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eastAsia="en-GB"/>
              </w:rPr>
              <w:t>5.3 Are laboratory (or other) normal ranges up to date on file?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fi-FI" w:eastAsia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separate"/>
            </w:r>
            <w:bookmarkStart w:id="128" w:name="__Fieldmark__64_3234139753"/>
            <w:bookmarkStart w:id="129" w:name="__Fieldmark__64_3234139753"/>
            <w:bookmarkEnd w:id="129"/>
            <w:r/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fi-FI" w:eastAsia="en-GB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fi-FI" w:eastAsia="en-GB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separate"/>
            </w:r>
            <w:bookmarkStart w:id="130" w:name="__Fieldmark__65_3234139753"/>
            <w:bookmarkStart w:id="131" w:name="__Fieldmark__65_3234139753"/>
            <w:bookmarkEnd w:id="131"/>
            <w:r/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fi-FI" w:eastAsia="en-GB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fi-FI" w:eastAsia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separate"/>
            </w:r>
            <w:bookmarkStart w:id="132" w:name="__Fieldmark__66_3234139753"/>
            <w:bookmarkStart w:id="133" w:name="__Fieldmark__66_3234139753"/>
            <w:bookmarkEnd w:id="133"/>
            <w:r/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fi-FI" w:eastAsia="en-GB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fi-FI" w:eastAsia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separate"/>
            </w:r>
            <w:bookmarkStart w:id="134" w:name="__Fieldmark__67_3234139753"/>
            <w:bookmarkStart w:id="135" w:name="__Fieldmark__67_3234139753"/>
            <w:bookmarkEnd w:id="135"/>
            <w:r/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fi-FI" w:eastAsia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eastAsia="en-GB"/>
              </w:rPr>
              <w:t>5.4 Are arrangements for collection, handling, storage, and transport of laboratory (or other assessment) samples working well?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fi-FI" w:eastAsia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separate"/>
            </w:r>
            <w:bookmarkStart w:id="136" w:name="__Fieldmark__68_3234139753"/>
            <w:bookmarkStart w:id="137" w:name="__Fieldmark__68_3234139753"/>
            <w:bookmarkEnd w:id="137"/>
            <w:r/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fi-FI" w:eastAsia="en-GB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fi-FI" w:eastAsia="en-GB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separate"/>
            </w:r>
            <w:bookmarkStart w:id="138" w:name="__Fieldmark__69_3234139753"/>
            <w:bookmarkStart w:id="139" w:name="__Fieldmark__69_3234139753"/>
            <w:bookmarkEnd w:id="139"/>
            <w:r/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fi-FI" w:eastAsia="en-GB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fi-FI" w:eastAsia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separate"/>
            </w:r>
            <w:bookmarkStart w:id="140" w:name="__Fieldmark__70_3234139753"/>
            <w:bookmarkStart w:id="141" w:name="__Fieldmark__70_3234139753"/>
            <w:bookmarkEnd w:id="141"/>
            <w:r/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fi-FI" w:eastAsia="en-GB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fi-FI" w:eastAsia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separate"/>
            </w:r>
            <w:bookmarkStart w:id="142" w:name="__Fieldmark__71_3234139753"/>
            <w:bookmarkStart w:id="143" w:name="__Fieldmark__71_3234139753"/>
            <w:bookmarkEnd w:id="143"/>
            <w:r/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fi-FI" w:eastAsia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en-US" w:eastAsia="en-GB"/>
              </w:rPr>
              <w:t>5.5 Were laboratory results reviewed correctly?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fi-FI" w:eastAsia="en-GB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separate"/>
            </w:r>
            <w:bookmarkStart w:id="144" w:name="__Fieldmark__72_3234139753"/>
            <w:bookmarkStart w:id="145" w:name="__Fieldmark__72_3234139753"/>
            <w:bookmarkEnd w:id="145"/>
            <w:r/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fi-FI" w:eastAsia="en-GB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fi-FI" w:eastAsia="en-GB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separate"/>
            </w:r>
            <w:bookmarkStart w:id="146" w:name="__Fieldmark__73_3234139753"/>
            <w:bookmarkStart w:id="147" w:name="__Fieldmark__73_3234139753"/>
            <w:bookmarkEnd w:id="147"/>
            <w:r/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fi-FI" w:eastAsia="en-GB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fi-FI" w:eastAsia="en-GB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separate"/>
            </w:r>
            <w:bookmarkStart w:id="148" w:name="__Fieldmark__74_3234139753"/>
            <w:bookmarkStart w:id="149" w:name="__Fieldmark__74_3234139753"/>
            <w:bookmarkEnd w:id="149"/>
            <w:r/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fi-FI" w:eastAsia="en-GB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fi-FI" w:eastAsia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separate"/>
            </w:r>
            <w:bookmarkStart w:id="150" w:name="__Fieldmark__75_3234139753"/>
            <w:bookmarkStart w:id="151" w:name="__Fieldmark__75_3234139753"/>
            <w:bookmarkEnd w:id="151"/>
            <w:r/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fi-FI" w:eastAsia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en-US" w:eastAsia="en-GB"/>
              </w:rPr>
              <w:t>5.6 Were there arrangements to remove or retain remaining samples from/at site?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fi-FI" w:eastAsia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separate"/>
            </w:r>
            <w:bookmarkStart w:id="152" w:name="__Fieldmark__76_3234139753"/>
            <w:bookmarkStart w:id="153" w:name="__Fieldmark__76_3234139753"/>
            <w:bookmarkEnd w:id="153"/>
            <w:r/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fi-FI" w:eastAsia="en-GB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fi-FI" w:eastAsia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separate"/>
            </w:r>
            <w:bookmarkStart w:id="154" w:name="__Fieldmark__77_3234139753"/>
            <w:bookmarkStart w:id="155" w:name="__Fieldmark__77_3234139753"/>
            <w:bookmarkEnd w:id="155"/>
            <w:r/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fi-FI" w:eastAsia="en-GB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fi-FI" w:eastAsia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separate"/>
            </w:r>
            <w:bookmarkStart w:id="156" w:name="__Fieldmark__78_3234139753"/>
            <w:bookmarkStart w:id="157" w:name="__Fieldmark__78_3234139753"/>
            <w:bookmarkEnd w:id="157"/>
            <w:r/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fi-FI" w:eastAsia="en-GB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fi-FI" w:eastAsia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separate"/>
            </w:r>
            <w:bookmarkStart w:id="158" w:name="__Fieldmark__79_3234139753"/>
            <w:bookmarkStart w:id="159" w:name="__Fieldmark__79_3234139753"/>
            <w:bookmarkEnd w:id="159"/>
            <w:r/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fi-FI" w:eastAsia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GB"/>
              </w:rPr>
              <w:t>5.7 (At close-out) Have all equipment/supplies been returned where applicable?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fi-FI" w:eastAsia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separate"/>
            </w:r>
            <w:bookmarkStart w:id="160" w:name="__Fieldmark__80_3234139753"/>
            <w:bookmarkStart w:id="161" w:name="__Fieldmark__80_3234139753"/>
            <w:bookmarkEnd w:id="161"/>
            <w:r/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fi-FI" w:eastAsia="en-GB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fi-FI" w:eastAsia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separate"/>
            </w:r>
            <w:bookmarkStart w:id="162" w:name="__Fieldmark__81_3234139753"/>
            <w:bookmarkStart w:id="163" w:name="__Fieldmark__81_3234139753"/>
            <w:bookmarkEnd w:id="163"/>
            <w:r/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fi-FI" w:eastAsia="en-GB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fi-FI" w:eastAsia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separate"/>
            </w:r>
            <w:bookmarkStart w:id="164" w:name="__Fieldmark__82_3234139753"/>
            <w:bookmarkStart w:id="165" w:name="__Fieldmark__82_3234139753"/>
            <w:bookmarkEnd w:id="165"/>
            <w:r/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fi-FI" w:eastAsia="en-GB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fi-FI" w:eastAsia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separate"/>
            </w:r>
            <w:bookmarkStart w:id="166" w:name="__Fieldmark__83_3234139753"/>
            <w:bookmarkStart w:id="167" w:name="__Fieldmark__83_3234139753"/>
            <w:bookmarkEnd w:id="167"/>
            <w:r/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fi-FI" w:eastAsia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7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Comments:</w:t>
            </w:r>
          </w:p>
        </w:tc>
      </w:tr>
    </w:tbl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tbl>
      <w:tblPr>
        <w:tblW w:w="10905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6541"/>
        <w:gridCol w:w="1091"/>
        <w:gridCol w:w="1091"/>
        <w:gridCol w:w="1091"/>
        <w:gridCol w:w="1091"/>
      </w:tblGrid>
      <w:tr>
        <w:trPr>
          <w:trHeight w:val="340" w:hRule="atLeast"/>
          <w:cantSplit w:val="true"/>
        </w:trPr>
        <w:tc>
          <w:tcPr>
            <w:tcW w:w="6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left="360" w:hanging="0"/>
              <w:rPr>
                <w:rFonts w:ascii="Calibri" w:hAnsi="Calibri" w:cs="Calibri"/>
                <w:b/>
                <w:b/>
                <w:caps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  <w:lang w:eastAsia="en-GB"/>
              </w:rPr>
              <w:t>6. INvestigational Product (IP)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GB"/>
              </w:rPr>
              <w:t>Yes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GB"/>
              </w:rPr>
              <w:t>No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GB"/>
              </w:rPr>
              <w:t>Not relevant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GB"/>
              </w:rPr>
              <w:t>Not done</w:t>
            </w:r>
          </w:p>
        </w:tc>
      </w:tr>
      <w:tr>
        <w:trPr>
          <w:trHeight w:val="340" w:hRule="atLeast"/>
          <w:cantSplit w:val="true"/>
        </w:trPr>
        <w:tc>
          <w:tcPr>
            <w:tcW w:w="6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eastAsia="en-GB"/>
              </w:rPr>
              <w:t>6.1 Was the IP storage and temperature monitoring documented?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fi-FI" w:eastAsia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separate"/>
            </w:r>
            <w:bookmarkStart w:id="168" w:name="__Fieldmark__84_3234139753"/>
            <w:bookmarkStart w:id="169" w:name="__Fieldmark__84_3234139753"/>
            <w:bookmarkEnd w:id="169"/>
            <w:r/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fi-FI" w:eastAsia="en-GB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fi-FI" w:eastAsia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separate"/>
            </w:r>
            <w:bookmarkStart w:id="170" w:name="__Fieldmark__85_3234139753"/>
            <w:bookmarkStart w:id="171" w:name="__Fieldmark__85_3234139753"/>
            <w:bookmarkEnd w:id="171"/>
            <w:r/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fi-FI" w:eastAsia="en-GB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fi-FI" w:eastAsia="en-GB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separate"/>
            </w:r>
            <w:bookmarkStart w:id="172" w:name="__Fieldmark__86_3234139753"/>
            <w:bookmarkStart w:id="173" w:name="__Fieldmark__86_3234139753"/>
            <w:bookmarkEnd w:id="173"/>
            <w:r/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fi-FI" w:eastAsia="en-GB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fi-FI" w:eastAsia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separate"/>
            </w:r>
            <w:bookmarkStart w:id="174" w:name="__Fieldmark__87_3234139753"/>
            <w:bookmarkStart w:id="175" w:name="__Fieldmark__87_3234139753"/>
            <w:bookmarkEnd w:id="175"/>
            <w:r/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fi-FI" w:eastAsia="en-GB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6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eastAsia="en-GB"/>
              </w:rPr>
              <w:t>6.2 Was the IP dispensed in compliance with protocol, including</w:t>
            </w:r>
            <w:r>
              <w:rPr/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en-GB"/>
              </w:rPr>
              <w:t>integrity of any randomisation process?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fi-FI" w:eastAsia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separate"/>
            </w:r>
            <w:bookmarkStart w:id="176" w:name="__Fieldmark__88_3234139753"/>
            <w:bookmarkStart w:id="177" w:name="__Fieldmark__88_3234139753"/>
            <w:bookmarkEnd w:id="177"/>
            <w:r/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fi-FI" w:eastAsia="en-GB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fi-FI" w:eastAsia="en-GB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separate"/>
            </w:r>
            <w:bookmarkStart w:id="178" w:name="__Fieldmark__89_3234139753"/>
            <w:bookmarkStart w:id="179" w:name="__Fieldmark__89_3234139753"/>
            <w:bookmarkEnd w:id="179"/>
            <w:r/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fi-FI" w:eastAsia="en-GB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fi-FI" w:eastAsia="en-GB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separate"/>
            </w:r>
            <w:bookmarkStart w:id="180" w:name="__Fieldmark__90_3234139753"/>
            <w:bookmarkStart w:id="181" w:name="__Fieldmark__90_3234139753"/>
            <w:bookmarkEnd w:id="181"/>
            <w:r/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fi-FI" w:eastAsia="en-GB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fi-FI" w:eastAsia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separate"/>
            </w:r>
            <w:bookmarkStart w:id="182" w:name="__Fieldmark__91_3234139753"/>
            <w:bookmarkStart w:id="183" w:name="__Fieldmark__91_3234139753"/>
            <w:bookmarkEnd w:id="183"/>
            <w:r/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fi-FI" w:eastAsia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eastAsia="en-GB"/>
              </w:rPr>
              <w:t>6.3 Is IP accountability up to date?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fi-FI" w:eastAsia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separate"/>
            </w:r>
            <w:bookmarkStart w:id="184" w:name="__Fieldmark__92_3234139753"/>
            <w:bookmarkStart w:id="185" w:name="__Fieldmark__92_3234139753"/>
            <w:bookmarkEnd w:id="185"/>
            <w:r/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fi-FI" w:eastAsia="en-GB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fi-FI" w:eastAsia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separate"/>
            </w:r>
            <w:bookmarkStart w:id="186" w:name="__Fieldmark__93_3234139753"/>
            <w:bookmarkStart w:id="187" w:name="__Fieldmark__93_3234139753"/>
            <w:bookmarkEnd w:id="187"/>
            <w:r/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fi-FI" w:eastAsia="en-GB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fi-FI" w:eastAsia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separate"/>
            </w:r>
            <w:bookmarkStart w:id="188" w:name="__Fieldmark__94_3234139753"/>
            <w:bookmarkStart w:id="189" w:name="__Fieldmark__94_3234139753"/>
            <w:bookmarkEnd w:id="189"/>
            <w:r/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fi-FI" w:eastAsia="en-GB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fi-FI" w:eastAsia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separate"/>
            </w:r>
            <w:bookmarkStart w:id="190" w:name="__Fieldmark__95_3234139753"/>
            <w:bookmarkStart w:id="191" w:name="__Fieldmark__95_3234139753"/>
            <w:bookmarkEnd w:id="191"/>
            <w:r/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fi-FI" w:eastAsia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eastAsia="en-GB"/>
              </w:rPr>
              <w:t>6.4 Is there sufficient supply of ‘in-date’ IP?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fi-FI" w:eastAsia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separate"/>
            </w:r>
            <w:bookmarkStart w:id="192" w:name="__Fieldmark__96_3234139753"/>
            <w:bookmarkStart w:id="193" w:name="__Fieldmark__96_3234139753"/>
            <w:bookmarkEnd w:id="193"/>
            <w:r/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fi-FI" w:eastAsia="en-GB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fi-FI" w:eastAsia="en-GB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separate"/>
            </w:r>
            <w:bookmarkStart w:id="194" w:name="__Fieldmark__97_3234139753"/>
            <w:bookmarkStart w:id="195" w:name="__Fieldmark__97_3234139753"/>
            <w:bookmarkEnd w:id="195"/>
            <w:r/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fi-FI" w:eastAsia="en-GB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fi-FI" w:eastAsia="en-GB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separate"/>
            </w:r>
            <w:bookmarkStart w:id="196" w:name="__Fieldmark__98_3234139753"/>
            <w:bookmarkStart w:id="197" w:name="__Fieldmark__98_3234139753"/>
            <w:bookmarkEnd w:id="197"/>
            <w:r/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fi-FI" w:eastAsia="en-GB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fi-FI" w:eastAsia="en-GB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separate"/>
            </w:r>
            <w:bookmarkStart w:id="198" w:name="__Fieldmark__99_3234139753"/>
            <w:bookmarkStart w:id="199" w:name="__Fieldmark__99_3234139753"/>
            <w:bookmarkEnd w:id="199"/>
            <w:r/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fi-FI" w:eastAsia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eastAsia="en-GB"/>
              </w:rPr>
              <w:t>6.5 Is the Investigator Brochure, certificate of analysis up to date?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fi-FI" w:eastAsia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separate"/>
            </w:r>
            <w:bookmarkStart w:id="200" w:name="__Fieldmark__100_3234139753"/>
            <w:bookmarkStart w:id="201" w:name="__Fieldmark__100_3234139753"/>
            <w:bookmarkEnd w:id="201"/>
            <w:r/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fi-FI" w:eastAsia="en-GB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fi-FI" w:eastAsia="en-GB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separate"/>
            </w:r>
            <w:bookmarkStart w:id="202" w:name="__Fieldmark__101_3234139753"/>
            <w:bookmarkStart w:id="203" w:name="__Fieldmark__101_3234139753"/>
            <w:bookmarkEnd w:id="203"/>
            <w:r/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fi-FI" w:eastAsia="en-GB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fi-FI" w:eastAsia="en-GB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separate"/>
            </w:r>
            <w:bookmarkStart w:id="204" w:name="__Fieldmark__102_3234139753"/>
            <w:bookmarkStart w:id="205" w:name="__Fieldmark__102_3234139753"/>
            <w:bookmarkEnd w:id="205"/>
            <w:r/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fi-FI" w:eastAsia="en-GB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fi-FI" w:eastAsia="en-GB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separate"/>
            </w:r>
            <w:bookmarkStart w:id="206" w:name="__Fieldmark__103_3234139753"/>
            <w:bookmarkStart w:id="207" w:name="__Fieldmark__103_3234139753"/>
            <w:bookmarkEnd w:id="207"/>
            <w:r/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fi-FI" w:eastAsia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eastAsia="en-GB"/>
              </w:rPr>
              <w:t>6.6 (At close-out) Have arrangements for IP return/destruction been implemented?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fi-FI" w:eastAsia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separate"/>
            </w:r>
            <w:bookmarkStart w:id="208" w:name="__Fieldmark__104_3234139753"/>
            <w:bookmarkStart w:id="209" w:name="__Fieldmark__104_3234139753"/>
            <w:bookmarkEnd w:id="209"/>
            <w:r/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fi-FI" w:eastAsia="en-GB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fi-FI" w:eastAsia="en-GB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separate"/>
            </w:r>
            <w:bookmarkStart w:id="210" w:name="__Fieldmark__105_3234139753"/>
            <w:bookmarkStart w:id="211" w:name="__Fieldmark__105_3234139753"/>
            <w:bookmarkEnd w:id="211"/>
            <w:r/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fi-FI" w:eastAsia="en-GB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fi-FI" w:eastAsia="en-GB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separate"/>
            </w:r>
            <w:bookmarkStart w:id="212" w:name="__Fieldmark__106_3234139753"/>
            <w:bookmarkStart w:id="213" w:name="__Fieldmark__106_3234139753"/>
            <w:bookmarkEnd w:id="213"/>
            <w:r/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fi-FI" w:eastAsia="en-GB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fi-FI" w:eastAsia="en-GB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separate"/>
            </w:r>
            <w:bookmarkStart w:id="214" w:name="__Fieldmark__107_3234139753"/>
            <w:bookmarkStart w:id="215" w:name="__Fieldmark__107_3234139753"/>
            <w:bookmarkEnd w:id="215"/>
            <w:r/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fi-FI" w:eastAsia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9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eastAsia="en-GB"/>
              </w:rPr>
              <w:t>Comments:</w:t>
            </w:r>
          </w:p>
        </w:tc>
      </w:tr>
    </w:tbl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tbl>
      <w:tblPr>
        <w:tblW w:w="10880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6516"/>
        <w:gridCol w:w="1091"/>
        <w:gridCol w:w="1091"/>
        <w:gridCol w:w="1091"/>
        <w:gridCol w:w="1091"/>
      </w:tblGrid>
      <w:tr>
        <w:trPr>
          <w:trHeight w:val="340" w:hRule="atLeast"/>
          <w:cantSplit w:val="true"/>
        </w:trPr>
        <w:tc>
          <w:tcPr>
            <w:tcW w:w="6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Calibri" w:ascii="Calibri" w:hAnsi="Calibri"/>
                <w:b/>
                <w:caps/>
                <w:sz w:val="22"/>
                <w:szCs w:val="22"/>
                <w:lang w:eastAsia="en-GB"/>
              </w:rPr>
              <w:t>7. INFORMED CONSENT/ASSENT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GB"/>
              </w:rPr>
              <w:t>Yes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GB"/>
              </w:rPr>
              <w:t>No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GB"/>
              </w:rPr>
              <w:t>Not relevant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GB"/>
              </w:rPr>
              <w:t>Not done</w:t>
            </w:r>
          </w:p>
        </w:tc>
      </w:tr>
      <w:tr>
        <w:trPr>
          <w:trHeight w:val="340" w:hRule="atLeast"/>
          <w:cantSplit w:val="true"/>
        </w:trPr>
        <w:tc>
          <w:tcPr>
            <w:tcW w:w="6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eastAsia="en-GB"/>
              </w:rPr>
              <w:t>7.1 Was consent/assent obtained prior to initiating study procedures and using the correct version(s)?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fi-FI" w:eastAsia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separate"/>
            </w:r>
            <w:bookmarkStart w:id="216" w:name="__Fieldmark__108_3234139753"/>
            <w:bookmarkStart w:id="217" w:name="__Fieldmark__108_3234139753"/>
            <w:bookmarkEnd w:id="217"/>
            <w:r/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fi-FI" w:eastAsia="en-GB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fi-FI" w:eastAsia="en-GB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separate"/>
            </w:r>
            <w:bookmarkStart w:id="218" w:name="__Fieldmark__109_3234139753"/>
            <w:bookmarkStart w:id="219" w:name="__Fieldmark__109_3234139753"/>
            <w:bookmarkEnd w:id="219"/>
            <w:r/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fi-FI" w:eastAsia="en-GB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fi-FI" w:eastAsia="en-GB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separate"/>
            </w:r>
            <w:bookmarkStart w:id="220" w:name="__Fieldmark__110_3234139753"/>
            <w:bookmarkStart w:id="221" w:name="__Fieldmark__110_3234139753"/>
            <w:bookmarkEnd w:id="221"/>
            <w:r/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fi-FI" w:eastAsia="en-GB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fi-FI" w:eastAsia="en-GB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separate"/>
            </w:r>
            <w:bookmarkStart w:id="222" w:name="__Fieldmark__111_3234139753"/>
            <w:bookmarkStart w:id="223" w:name="__Fieldmark__111_3234139753"/>
            <w:bookmarkEnd w:id="223"/>
            <w:r/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fi-FI" w:eastAsia="en-GB"/>
              </w:rPr>
            </w:r>
          </w:p>
        </w:tc>
      </w:tr>
      <w:tr>
        <w:trPr>
          <w:trHeight w:val="2098" w:hRule="atLeast"/>
          <w:cantSplit w:val="true"/>
        </w:trPr>
        <w:tc>
          <w:tcPr>
            <w:tcW w:w="108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eastAsia="en-GB"/>
              </w:rPr>
              <w:t>Comments: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eastAsia="en-GB"/>
              </w:rPr>
            </w:r>
          </w:p>
          <w:tbl>
            <w:tblPr>
              <w:tblW w:w="1021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33"/>
              <w:gridCol w:w="1785"/>
              <w:gridCol w:w="3399"/>
              <w:gridCol w:w="3399"/>
            </w:tblGrid>
            <w:tr>
              <w:trPr>
                <w:trHeight w:val="340" w:hRule="atLeast"/>
              </w:trPr>
              <w:tc>
                <w:tcPr>
                  <w:tcW w:w="1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keepLines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Participant ID</w:t>
                  </w:r>
                </w:p>
              </w:tc>
              <w:tc>
                <w:tcPr>
                  <w:tcW w:w="1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keepLines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Date consented</w:t>
                  </w:r>
                </w:p>
              </w:tc>
              <w:tc>
                <w:tcPr>
                  <w:tcW w:w="3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keepLines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 xml:space="preserve">ICF and/or assent version </w:t>
                  </w:r>
                </w:p>
              </w:tc>
              <w:tc>
                <w:tcPr>
                  <w:tcW w:w="3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keepLines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Finding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Lines/>
                    <w:snapToGrid w:val="false"/>
                    <w:rPr>
                      <w:rFonts w:ascii="Calibri" w:hAnsi="Calibri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Lines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3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Lines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3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Lines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Lines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1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Lines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3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Lines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3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Lines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Lines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1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Lines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3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Lines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3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Lines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fi-FI" w:eastAsia="en-GB"/>
              </w:rPr>
            </w:pPr>
            <w:r>
              <w:rPr>
                <w:rFonts w:cs="Arial" w:ascii="Calibri" w:hAnsi="Calibri"/>
                <w:sz w:val="22"/>
                <w:szCs w:val="22"/>
                <w:lang w:val="fi-FI" w:eastAsia="en-GB"/>
              </w:rPr>
            </w:r>
          </w:p>
        </w:tc>
      </w:tr>
    </w:tbl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tbl>
      <w:tblPr>
        <w:tblW w:w="10880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6516"/>
        <w:gridCol w:w="1091"/>
        <w:gridCol w:w="1091"/>
        <w:gridCol w:w="1091"/>
        <w:gridCol w:w="1091"/>
      </w:tblGrid>
      <w:tr>
        <w:trPr>
          <w:trHeight w:val="340" w:hRule="atLeast"/>
          <w:cantSplit w:val="true"/>
        </w:trPr>
        <w:tc>
          <w:tcPr>
            <w:tcW w:w="6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Calibri" w:ascii="Calibri" w:hAnsi="Calibri"/>
                <w:b/>
                <w:caps/>
                <w:sz w:val="22"/>
                <w:szCs w:val="22"/>
                <w:lang w:eastAsia="en-GB"/>
              </w:rPr>
              <w:t>8. data COLLECTION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GB"/>
              </w:rPr>
              <w:t>Yes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GB"/>
              </w:rPr>
              <w:t>No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GB"/>
              </w:rPr>
              <w:t>Not relevant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GB"/>
              </w:rPr>
              <w:t>Not done</w:t>
            </w:r>
          </w:p>
        </w:tc>
      </w:tr>
      <w:tr>
        <w:trPr>
          <w:trHeight w:val="340" w:hRule="atLeast"/>
          <w:cantSplit w:val="true"/>
        </w:trPr>
        <w:tc>
          <w:tcPr>
            <w:tcW w:w="6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eastAsia="en-GB"/>
              </w:rPr>
              <w:t>8.1 Was source data verification (SDV) conducted during this visit? If yes, specify details below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fi-FI" w:eastAsia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separate"/>
            </w:r>
            <w:bookmarkStart w:id="224" w:name="__Fieldmark__112_3234139753"/>
            <w:bookmarkStart w:id="225" w:name="__Fieldmark__112_3234139753"/>
            <w:bookmarkEnd w:id="225"/>
            <w:r/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fi-FI" w:eastAsia="en-GB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fi-FI" w:eastAsia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separate"/>
            </w:r>
            <w:bookmarkStart w:id="226" w:name="__Fieldmark__113_3234139753"/>
            <w:bookmarkStart w:id="227" w:name="__Fieldmark__113_3234139753"/>
            <w:bookmarkEnd w:id="227"/>
            <w:r/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fi-FI" w:eastAsia="en-GB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fi-FI" w:eastAsia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separate"/>
            </w:r>
            <w:bookmarkStart w:id="228" w:name="__Fieldmark__114_3234139753"/>
            <w:bookmarkStart w:id="229" w:name="__Fieldmark__114_3234139753"/>
            <w:bookmarkEnd w:id="229"/>
            <w:r/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fi-FI" w:eastAsia="en-GB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fi-FI" w:eastAsia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separate"/>
            </w:r>
            <w:bookmarkStart w:id="230" w:name="__Fieldmark__115_3234139753"/>
            <w:bookmarkStart w:id="231" w:name="__Fieldmark__115_3234139753"/>
            <w:bookmarkEnd w:id="231"/>
            <w:r/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fi-FI" w:eastAsia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eastAsia="en-GB"/>
              </w:rPr>
              <w:t>8.2 Did the medical notes contain information as per the protocol and expectations for source data?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fi-FI" w:eastAsia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separate"/>
            </w:r>
            <w:bookmarkStart w:id="232" w:name="__Fieldmark__116_3234139753"/>
            <w:bookmarkStart w:id="233" w:name="__Fieldmark__116_3234139753"/>
            <w:bookmarkEnd w:id="233"/>
            <w:r/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fi-FI" w:eastAsia="en-GB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fi-FI" w:eastAsia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separate"/>
            </w:r>
            <w:bookmarkStart w:id="234" w:name="__Fieldmark__117_3234139753"/>
            <w:bookmarkStart w:id="235" w:name="__Fieldmark__117_3234139753"/>
            <w:bookmarkEnd w:id="235"/>
            <w:r/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fi-FI" w:eastAsia="en-GB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fi-FI" w:eastAsia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separate"/>
            </w:r>
            <w:bookmarkStart w:id="236" w:name="__Fieldmark__118_3234139753"/>
            <w:bookmarkStart w:id="237" w:name="__Fieldmark__118_3234139753"/>
            <w:bookmarkEnd w:id="237"/>
            <w:r/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fi-FI" w:eastAsia="en-GB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fi-FI" w:eastAsia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separate"/>
            </w:r>
            <w:bookmarkStart w:id="238" w:name="__Fieldmark__119_3234139753"/>
            <w:bookmarkStart w:id="239" w:name="__Fieldmark__119_3234139753"/>
            <w:bookmarkEnd w:id="239"/>
            <w:r/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fi-FI" w:eastAsia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eastAsia="en-GB"/>
              </w:rPr>
              <w:t>8.3 Has all relevant data from source documents been legibly and timeously recorded onto the CRFs?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fi-FI" w:eastAsia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separate"/>
            </w:r>
            <w:bookmarkStart w:id="240" w:name="__Fieldmark__120_3234139753"/>
            <w:bookmarkStart w:id="241" w:name="__Fieldmark__120_3234139753"/>
            <w:bookmarkEnd w:id="241"/>
            <w:r/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fi-FI" w:eastAsia="en-GB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fi-FI" w:eastAsia="en-GB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separate"/>
            </w:r>
            <w:bookmarkStart w:id="242" w:name="__Fieldmark__121_3234139753"/>
            <w:bookmarkStart w:id="243" w:name="__Fieldmark__121_3234139753"/>
            <w:bookmarkEnd w:id="243"/>
            <w:r/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fi-FI" w:eastAsia="en-GB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fi-FI" w:eastAsia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separate"/>
            </w:r>
            <w:bookmarkStart w:id="244" w:name="__Fieldmark__122_3234139753"/>
            <w:bookmarkStart w:id="245" w:name="__Fieldmark__122_3234139753"/>
            <w:bookmarkEnd w:id="245"/>
            <w:r/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fi-FI" w:eastAsia="en-GB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fi-FI" w:eastAsia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separate"/>
            </w:r>
            <w:bookmarkStart w:id="246" w:name="__Fieldmark__123_3234139753"/>
            <w:bookmarkStart w:id="247" w:name="__Fieldmark__123_3234139753"/>
            <w:bookmarkEnd w:id="247"/>
            <w:r/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fi-FI" w:eastAsia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eastAsia="en-GB"/>
              </w:rPr>
              <w:t>8.4 Were corrections in CRFs dated and initialled (or appropriate process of eCRF) by authorised team member?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fi-FI" w:eastAsia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separate"/>
            </w:r>
            <w:bookmarkStart w:id="248" w:name="__Fieldmark__124_3234139753"/>
            <w:bookmarkStart w:id="249" w:name="__Fieldmark__124_3234139753"/>
            <w:bookmarkEnd w:id="249"/>
            <w:r/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fi-FI" w:eastAsia="en-GB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fi-FI" w:eastAsia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separate"/>
            </w:r>
            <w:bookmarkStart w:id="250" w:name="__Fieldmark__125_3234139753"/>
            <w:bookmarkStart w:id="251" w:name="__Fieldmark__125_3234139753"/>
            <w:bookmarkEnd w:id="251"/>
            <w:r/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fi-FI" w:eastAsia="en-GB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fi-FI" w:eastAsia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separate"/>
            </w:r>
            <w:bookmarkStart w:id="252" w:name="__Fieldmark__126_3234139753"/>
            <w:bookmarkStart w:id="253" w:name="__Fieldmark__126_3234139753"/>
            <w:bookmarkEnd w:id="253"/>
            <w:r/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fi-FI" w:eastAsia="en-GB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fi-FI" w:eastAsia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separate"/>
            </w:r>
            <w:bookmarkStart w:id="254" w:name="__Fieldmark__127_3234139753"/>
            <w:bookmarkStart w:id="255" w:name="__Fieldmark__127_3234139753"/>
            <w:bookmarkEnd w:id="255"/>
            <w:r/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fi-FI" w:eastAsia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eastAsia="en-GB"/>
              </w:rPr>
              <w:t>8.5 Were CRFs signed off/authorised by the relevant personnel?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fi-FI" w:eastAsia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separate"/>
            </w:r>
            <w:bookmarkStart w:id="256" w:name="__Fieldmark__128_3234139753"/>
            <w:bookmarkStart w:id="257" w:name="__Fieldmark__128_3234139753"/>
            <w:bookmarkEnd w:id="257"/>
            <w:r/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fi-FI" w:eastAsia="en-GB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fi-FI" w:eastAsia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separate"/>
            </w:r>
            <w:bookmarkStart w:id="258" w:name="__Fieldmark__129_3234139753"/>
            <w:bookmarkStart w:id="259" w:name="__Fieldmark__129_3234139753"/>
            <w:bookmarkEnd w:id="259"/>
            <w:r/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fi-FI" w:eastAsia="en-GB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fi-FI" w:eastAsia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separate"/>
            </w:r>
            <w:bookmarkStart w:id="260" w:name="__Fieldmark__130_3234139753"/>
            <w:bookmarkStart w:id="261" w:name="__Fieldmark__130_3234139753"/>
            <w:bookmarkEnd w:id="261"/>
            <w:r/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fi-FI" w:eastAsia="en-GB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fi-FI" w:eastAsia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separate"/>
            </w:r>
            <w:bookmarkStart w:id="262" w:name="__Fieldmark__131_3234139753"/>
            <w:bookmarkStart w:id="263" w:name="__Fieldmark__131_3234139753"/>
            <w:bookmarkEnd w:id="263"/>
            <w:r/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fi-FI" w:eastAsia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eastAsia="en-GB"/>
              </w:rPr>
              <w:t>8.6 Were CRFs removed at this visit by the monitor?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fi-FI" w:eastAsia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separate"/>
            </w:r>
            <w:bookmarkStart w:id="264" w:name="__Fieldmark__132_3234139753"/>
            <w:bookmarkStart w:id="265" w:name="__Fieldmark__132_3234139753"/>
            <w:bookmarkEnd w:id="265"/>
            <w:r/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fi-FI" w:eastAsia="en-GB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fi-FI" w:eastAsia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separate"/>
            </w:r>
            <w:bookmarkStart w:id="266" w:name="__Fieldmark__133_3234139753"/>
            <w:bookmarkStart w:id="267" w:name="__Fieldmark__133_3234139753"/>
            <w:bookmarkEnd w:id="267"/>
            <w:r/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fi-FI" w:eastAsia="en-GB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fi-FI" w:eastAsia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separate"/>
            </w:r>
            <w:bookmarkStart w:id="268" w:name="__Fieldmark__134_3234139753"/>
            <w:bookmarkStart w:id="269" w:name="__Fieldmark__134_3234139753"/>
            <w:bookmarkEnd w:id="269"/>
            <w:r/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fi-FI" w:eastAsia="en-GB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fi-FI" w:eastAsia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separate"/>
            </w:r>
            <w:bookmarkStart w:id="270" w:name="__Fieldmark__135_3234139753"/>
            <w:bookmarkStart w:id="271" w:name="__Fieldmark__135_3234139753"/>
            <w:bookmarkEnd w:id="271"/>
            <w:r/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fi-FI" w:eastAsia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eastAsia="en-GB"/>
              </w:rPr>
              <w:t xml:space="preserve">8.7 (At close-out) Have all data been retrieved from the site? 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fi-FI" w:eastAsia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separate"/>
            </w:r>
            <w:bookmarkStart w:id="272" w:name="__Fieldmark__136_3234139753"/>
            <w:bookmarkStart w:id="273" w:name="__Fieldmark__136_3234139753"/>
            <w:bookmarkEnd w:id="273"/>
            <w:r/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fi-FI" w:eastAsia="en-GB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fi-FI" w:eastAsia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separate"/>
            </w:r>
            <w:bookmarkStart w:id="274" w:name="__Fieldmark__137_3234139753"/>
            <w:bookmarkStart w:id="275" w:name="__Fieldmark__137_3234139753"/>
            <w:bookmarkEnd w:id="275"/>
            <w:r/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fi-FI" w:eastAsia="en-GB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fi-FI" w:eastAsia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separate"/>
            </w:r>
            <w:bookmarkStart w:id="276" w:name="__Fieldmark__138_3234139753"/>
            <w:bookmarkStart w:id="277" w:name="__Fieldmark__138_3234139753"/>
            <w:bookmarkEnd w:id="277"/>
            <w:r/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fi-FI" w:eastAsia="en-GB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fi-FI" w:eastAsia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separate"/>
            </w:r>
            <w:bookmarkStart w:id="278" w:name="__Fieldmark__139_3234139753"/>
            <w:bookmarkStart w:id="279" w:name="__Fieldmark__139_3234139753"/>
            <w:bookmarkEnd w:id="279"/>
            <w:r/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fi-FI" w:eastAsia="en-GB"/>
              </w:rPr>
            </w:r>
          </w:p>
        </w:tc>
      </w:tr>
      <w:tr>
        <w:trPr>
          <w:trHeight w:val="2499" w:hRule="atLeast"/>
          <w:cantSplit w:val="true"/>
        </w:trPr>
        <w:tc>
          <w:tcPr>
            <w:tcW w:w="108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eastAsia="en-GB"/>
              </w:rPr>
              <w:t>Comments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eastAsia="en-GB"/>
              </w:rPr>
            </w:r>
          </w:p>
          <w:tbl>
            <w:tblPr>
              <w:tblW w:w="102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90"/>
              <w:gridCol w:w="2410"/>
              <w:gridCol w:w="5812"/>
            </w:tblGrid>
            <w:tr>
              <w:trPr>
                <w:trHeight w:val="340" w:hRule="atLeast"/>
              </w:trPr>
              <w:tc>
                <w:tcPr>
                  <w:tcW w:w="1990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keepLines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Participant ID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keepLines/>
                    <w:rPr/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SDV form completed</w:t>
                  </w:r>
                </w:p>
              </w:tc>
              <w:tc>
                <w:tcPr>
                  <w:tcW w:w="5812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keepLines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Visits and/ documents reviewed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990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Lines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Teksti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szCs w:val="18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z w:val="18"/>
                      <w:szCs w:val="18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18"/>
                      <w:szCs w:val="18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8"/>
                      <w:szCs w:val="18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Lines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5812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Lines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Teksti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szCs w:val="18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z w:val="18"/>
                      <w:szCs w:val="18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18"/>
                      <w:szCs w:val="18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8"/>
                      <w:szCs w:val="18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Lines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Teksti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szCs w:val="18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z w:val="18"/>
                      <w:szCs w:val="18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18"/>
                      <w:szCs w:val="18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8"/>
                      <w:szCs w:val="18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Lines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5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Lines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Teksti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szCs w:val="18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z w:val="18"/>
                      <w:szCs w:val="18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18"/>
                      <w:szCs w:val="18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8"/>
                      <w:szCs w:val="18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Lines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Teksti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szCs w:val="18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z w:val="18"/>
                      <w:szCs w:val="18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18"/>
                      <w:szCs w:val="18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8"/>
                      <w:szCs w:val="18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Lines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5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Lines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Teksti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szCs w:val="18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z w:val="18"/>
                      <w:szCs w:val="18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18"/>
                      <w:szCs w:val="18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8"/>
                      <w:szCs w:val="18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Lines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Teksti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szCs w:val="18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z w:val="18"/>
                      <w:szCs w:val="18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18"/>
                      <w:szCs w:val="18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8"/>
                      <w:szCs w:val="18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Lines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5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Lines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Teksti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szCs w:val="18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z w:val="18"/>
                      <w:szCs w:val="18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18"/>
                      <w:szCs w:val="18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8"/>
                      <w:szCs w:val="18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fi-FI" w:eastAsia="en-GB"/>
              </w:rPr>
            </w:pPr>
            <w:r>
              <w:rPr>
                <w:rFonts w:cs="Arial" w:ascii="Calibri" w:hAnsi="Calibri"/>
                <w:sz w:val="22"/>
                <w:szCs w:val="22"/>
                <w:lang w:val="fi-FI" w:eastAsia="en-GB"/>
              </w:rPr>
            </w:r>
          </w:p>
        </w:tc>
      </w:tr>
    </w:tbl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tbl>
      <w:tblPr>
        <w:tblW w:w="10880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6516"/>
        <w:gridCol w:w="1091"/>
        <w:gridCol w:w="1091"/>
        <w:gridCol w:w="1091"/>
        <w:gridCol w:w="1091"/>
      </w:tblGrid>
      <w:tr>
        <w:trPr>
          <w:trHeight w:val="340" w:hRule="atLeast"/>
          <w:cantSplit w:val="true"/>
        </w:trPr>
        <w:tc>
          <w:tcPr>
            <w:tcW w:w="6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left="360" w:hanging="0"/>
              <w:rPr>
                <w:rFonts w:ascii="Calibri" w:hAnsi="Calibri" w:cs="Calibri"/>
                <w:b/>
                <w:b/>
                <w:caps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  <w:lang w:eastAsia="en-GB"/>
              </w:rPr>
              <w:t>9. SAFETY AND NON-COMPLIANCE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GB"/>
              </w:rPr>
              <w:t>Yes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GB"/>
              </w:rPr>
              <w:t>No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GB"/>
              </w:rPr>
              <w:t>Not relevant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GB"/>
              </w:rPr>
              <w:t>Not checked</w:t>
            </w:r>
          </w:p>
        </w:tc>
      </w:tr>
      <w:tr>
        <w:trPr>
          <w:trHeight w:val="340" w:hRule="atLeast"/>
          <w:cantSplit w:val="true"/>
        </w:trPr>
        <w:tc>
          <w:tcPr>
            <w:tcW w:w="6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eastAsia="en-GB"/>
              </w:rPr>
              <w:t>9.1 Were AEs/SAEs/unanticipated problems documented and reported correctly? Detail below.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fi-FI" w:eastAsia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separate"/>
            </w:r>
            <w:bookmarkStart w:id="280" w:name="__Fieldmark__148_3234139753"/>
            <w:bookmarkStart w:id="281" w:name="__Fieldmark__148_3234139753"/>
            <w:bookmarkEnd w:id="281"/>
            <w:r/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fi-FI" w:eastAsia="en-GB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fi-FI" w:eastAsia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separate"/>
            </w:r>
            <w:bookmarkStart w:id="282" w:name="__Fieldmark__149_3234139753"/>
            <w:bookmarkStart w:id="283" w:name="__Fieldmark__149_3234139753"/>
            <w:bookmarkEnd w:id="283"/>
            <w:r/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fi-FI" w:eastAsia="en-GB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fi-FI" w:eastAsia="en-GB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separate"/>
            </w:r>
            <w:bookmarkStart w:id="284" w:name="__Fieldmark__150_3234139753"/>
            <w:bookmarkStart w:id="285" w:name="__Fieldmark__150_3234139753"/>
            <w:bookmarkEnd w:id="285"/>
            <w:r/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fi-FI" w:eastAsia="en-GB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fi-FI" w:eastAsia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separate"/>
            </w:r>
            <w:bookmarkStart w:id="286" w:name="__Fieldmark__151_3234139753"/>
            <w:bookmarkStart w:id="287" w:name="__Fieldmark__151_3234139753"/>
            <w:bookmarkEnd w:id="287"/>
            <w:r/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fi-FI" w:eastAsia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eastAsia="en-GB"/>
              </w:rPr>
              <w:t>9.2 Does the PI have any concerns about ongoing safety of the trial?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fi-FI" w:eastAsia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separate"/>
            </w:r>
            <w:bookmarkStart w:id="288" w:name="__Fieldmark__152_3234139753"/>
            <w:bookmarkStart w:id="289" w:name="__Fieldmark__152_3234139753"/>
            <w:bookmarkEnd w:id="289"/>
            <w:r/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fi-FI" w:eastAsia="en-GB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fi-FI" w:eastAsia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separate"/>
            </w:r>
            <w:bookmarkStart w:id="290" w:name="__Fieldmark__153_3234139753"/>
            <w:bookmarkStart w:id="291" w:name="__Fieldmark__153_3234139753"/>
            <w:bookmarkEnd w:id="291"/>
            <w:r/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fi-FI" w:eastAsia="en-GB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fi-FI" w:eastAsia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separate"/>
            </w:r>
            <w:bookmarkStart w:id="292" w:name="__Fieldmark__154_3234139753"/>
            <w:bookmarkStart w:id="293" w:name="__Fieldmark__154_3234139753"/>
            <w:bookmarkEnd w:id="293"/>
            <w:r/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fi-FI" w:eastAsia="en-GB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fi-FI" w:eastAsia="en-GB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separate"/>
            </w:r>
            <w:bookmarkStart w:id="294" w:name="__Fieldmark__155_3234139753"/>
            <w:bookmarkStart w:id="295" w:name="__Fieldmark__155_3234139753"/>
            <w:bookmarkEnd w:id="295"/>
            <w:r/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fi-FI" w:eastAsia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eastAsia="en-GB"/>
              </w:rPr>
              <w:t>9.3 (at close-out) Are there any ongoing AEs/SAEs?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fi-FI" w:eastAsia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separate"/>
            </w:r>
            <w:bookmarkStart w:id="296" w:name="__Fieldmark__156_3234139753"/>
            <w:bookmarkStart w:id="297" w:name="__Fieldmark__156_3234139753"/>
            <w:bookmarkEnd w:id="297"/>
            <w:r/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fi-FI" w:eastAsia="en-GB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fi-FI" w:eastAsia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separate"/>
            </w:r>
            <w:bookmarkStart w:id="298" w:name="__Fieldmark__157_3234139753"/>
            <w:bookmarkStart w:id="299" w:name="__Fieldmark__157_3234139753"/>
            <w:bookmarkEnd w:id="299"/>
            <w:r/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fi-FI" w:eastAsia="en-GB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fi-FI" w:eastAsia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separate"/>
            </w:r>
            <w:bookmarkStart w:id="300" w:name="__Fieldmark__158_3234139753"/>
            <w:bookmarkStart w:id="301" w:name="__Fieldmark__158_3234139753"/>
            <w:bookmarkEnd w:id="301"/>
            <w:r/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fi-FI" w:eastAsia="en-GB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fi-FI" w:eastAsia="en-GB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separate"/>
            </w:r>
            <w:bookmarkStart w:id="302" w:name="__Fieldmark__159_3234139753"/>
            <w:bookmarkStart w:id="303" w:name="__Fieldmark__159_3234139753"/>
            <w:bookmarkEnd w:id="303"/>
            <w:r/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fi-FI" w:eastAsia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eastAsia="en-GB"/>
              </w:rPr>
              <w:t>9.4 Were non-compliance and corrective and preventive action (CAPA) processes detected/implemented by the team/monitor? Detail below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fi-FI" w:eastAsia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separate"/>
            </w:r>
            <w:bookmarkStart w:id="304" w:name="__Fieldmark__160_3234139753"/>
            <w:bookmarkStart w:id="305" w:name="__Fieldmark__160_3234139753"/>
            <w:bookmarkEnd w:id="305"/>
            <w:r/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fi-FI" w:eastAsia="en-GB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fi-FI" w:eastAsia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separate"/>
            </w:r>
            <w:bookmarkStart w:id="306" w:name="__Fieldmark__161_3234139753"/>
            <w:bookmarkStart w:id="307" w:name="__Fieldmark__161_3234139753"/>
            <w:bookmarkEnd w:id="307"/>
            <w:r/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fi-FI" w:eastAsia="en-GB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fi-FI" w:eastAsia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separate"/>
            </w:r>
            <w:bookmarkStart w:id="308" w:name="__Fieldmark__162_3234139753"/>
            <w:bookmarkStart w:id="309" w:name="__Fieldmark__162_3234139753"/>
            <w:bookmarkEnd w:id="309"/>
            <w:r/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fi-FI" w:eastAsia="en-GB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fi-FI" w:eastAsia="en-GB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separate"/>
            </w:r>
            <w:bookmarkStart w:id="310" w:name="__Fieldmark__163_3234139753"/>
            <w:bookmarkStart w:id="311" w:name="__Fieldmark__163_3234139753"/>
            <w:bookmarkEnd w:id="311"/>
            <w:r/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fi-FI" w:eastAsia="en-GB"/>
              </w:rPr>
            </w:r>
          </w:p>
        </w:tc>
      </w:tr>
      <w:tr>
        <w:trPr>
          <w:trHeight w:val="4465" w:hRule="atLeast"/>
          <w:cantSplit w:val="true"/>
        </w:trPr>
        <w:tc>
          <w:tcPr>
            <w:tcW w:w="108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eastAsia="en-GB"/>
              </w:rPr>
              <w:t>Comments: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eastAsia="en-GB"/>
              </w:rPr>
            </w:r>
          </w:p>
          <w:tbl>
            <w:tblPr>
              <w:tblW w:w="897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90"/>
              <w:gridCol w:w="5103"/>
              <w:gridCol w:w="1886"/>
            </w:tblGrid>
            <w:tr>
              <w:trPr>
                <w:trHeight w:val="340" w:hRule="atLeast"/>
              </w:trPr>
              <w:tc>
                <w:tcPr>
                  <w:tcW w:w="1990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keepLines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Participant no.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keepLines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AE/SAE description</w:t>
                  </w:r>
                </w:p>
              </w:tc>
              <w:tc>
                <w:tcPr>
                  <w:tcW w:w="1886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keepLines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Action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990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Lines/>
                    <w:snapToGrid w:val="false"/>
                    <w:rPr>
                      <w:rFonts w:ascii="Calibri" w:hAnsi="Calibri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5103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Lines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1886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Lines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Lines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Lines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1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Lines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1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Lines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Lines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1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Lines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Lines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Lines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1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Lines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90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90"/>
              <w:gridCol w:w="5181"/>
              <w:gridCol w:w="1842"/>
            </w:tblGrid>
            <w:tr>
              <w:trPr>
                <w:trHeight w:val="340" w:hRule="atLeast"/>
              </w:trPr>
              <w:tc>
                <w:tcPr>
                  <w:tcW w:w="1990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keepLines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Participant no.</w:t>
                  </w:r>
                </w:p>
              </w:tc>
              <w:tc>
                <w:tcPr>
                  <w:tcW w:w="5181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keepLines/>
                    <w:rPr/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Non-compliance description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keepLines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Action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990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Lines/>
                    <w:snapToGrid w:val="false"/>
                    <w:rPr>
                      <w:rFonts w:ascii="Calibri" w:hAnsi="Calibri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5181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Lines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1842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Lines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Lines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5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Lines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Lines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Lines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5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Lines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Lines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fi-FI" w:eastAsia="en-GB"/>
              </w:rPr>
            </w:pPr>
            <w:r>
              <w:rPr>
                <w:rFonts w:cs="Arial" w:ascii="Calibri" w:hAnsi="Calibri"/>
                <w:sz w:val="22"/>
                <w:szCs w:val="22"/>
                <w:lang w:val="fi-FI" w:eastAsia="en-GB"/>
              </w:rPr>
            </w:r>
          </w:p>
        </w:tc>
      </w:tr>
    </w:tbl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tbl>
      <w:tblPr>
        <w:tblW w:w="10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6"/>
        <w:gridCol w:w="1091"/>
        <w:gridCol w:w="1091"/>
        <w:gridCol w:w="1091"/>
        <w:gridCol w:w="1091"/>
      </w:tblGrid>
      <w:tr>
        <w:trPr>
          <w:trHeight w:val="340" w:hRule="atLeast"/>
          <w:cantSplit w:val="true"/>
        </w:trPr>
        <w:tc>
          <w:tcPr>
            <w:tcW w:w="6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left="360" w:hanging="0"/>
              <w:rPr>
                <w:rFonts w:ascii="Calibri" w:hAnsi="Calibri" w:cs="Calibri"/>
                <w:b/>
                <w:b/>
                <w:caps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  <w:lang w:eastAsia="en-GB"/>
              </w:rPr>
              <w:t>10. For CLOSE-OUT VISIT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GB"/>
              </w:rPr>
              <w:t>Yes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GB"/>
              </w:rPr>
              <w:t>No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GB"/>
              </w:rPr>
              <w:t>Not relevant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GB"/>
              </w:rPr>
              <w:t>Not checked</w:t>
            </w:r>
          </w:p>
        </w:tc>
      </w:tr>
      <w:tr>
        <w:trPr>
          <w:trHeight w:val="340" w:hRule="atLeast"/>
          <w:cantSplit w:val="true"/>
        </w:trPr>
        <w:tc>
          <w:tcPr>
            <w:tcW w:w="6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eastAsia="en-GB"/>
              </w:rPr>
              <w:t>10.1 Were all relevant documents collected from the site for the sponsor file?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fi-FI" w:eastAsia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separate"/>
            </w:r>
            <w:bookmarkStart w:id="312" w:name="__Fieldmark__164_3234139753"/>
            <w:bookmarkStart w:id="313" w:name="__Fieldmark__164_3234139753"/>
            <w:bookmarkEnd w:id="313"/>
            <w:r/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fi-FI" w:eastAsia="en-GB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fi-FI" w:eastAsia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separate"/>
            </w:r>
            <w:bookmarkStart w:id="314" w:name="__Fieldmark__165_3234139753"/>
            <w:bookmarkStart w:id="315" w:name="__Fieldmark__165_3234139753"/>
            <w:bookmarkEnd w:id="315"/>
            <w:r/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fi-FI" w:eastAsia="en-GB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fi-FI" w:eastAsia="en-GB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separate"/>
            </w:r>
            <w:bookmarkStart w:id="316" w:name="__Fieldmark__166_3234139753"/>
            <w:bookmarkStart w:id="317" w:name="__Fieldmark__166_3234139753"/>
            <w:bookmarkEnd w:id="317"/>
            <w:r/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fi-FI" w:eastAsia="en-GB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fi-FI" w:eastAsia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separate"/>
            </w:r>
            <w:bookmarkStart w:id="318" w:name="__Fieldmark__167_3234139753"/>
            <w:bookmarkStart w:id="319" w:name="__Fieldmark__167_3234139753"/>
            <w:bookmarkEnd w:id="319"/>
            <w:r/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fi-FI" w:eastAsia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eastAsia="en-GB"/>
              </w:rPr>
              <w:t>10.2 Was the ISF complete?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fi-FI" w:eastAsia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separate"/>
            </w:r>
            <w:bookmarkStart w:id="320" w:name="__Fieldmark__168_3234139753"/>
            <w:bookmarkStart w:id="321" w:name="__Fieldmark__168_3234139753"/>
            <w:bookmarkEnd w:id="321"/>
            <w:r/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fi-FI" w:eastAsia="en-GB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fi-FI" w:eastAsia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separate"/>
            </w:r>
            <w:bookmarkStart w:id="322" w:name="__Fieldmark__169_3234139753"/>
            <w:bookmarkStart w:id="323" w:name="__Fieldmark__169_3234139753"/>
            <w:bookmarkEnd w:id="323"/>
            <w:r/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fi-FI" w:eastAsia="en-GB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fi-FI" w:eastAsia="en-GB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separate"/>
            </w:r>
            <w:bookmarkStart w:id="324" w:name="__Fieldmark__170_3234139753"/>
            <w:bookmarkStart w:id="325" w:name="__Fieldmark__170_3234139753"/>
            <w:bookmarkEnd w:id="325"/>
            <w:r/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fi-FI" w:eastAsia="en-GB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fi-FI" w:eastAsia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separate"/>
            </w:r>
            <w:bookmarkStart w:id="326" w:name="__Fieldmark__171_3234139753"/>
            <w:bookmarkStart w:id="327" w:name="__Fieldmark__171_3234139753"/>
            <w:bookmarkEnd w:id="327"/>
            <w:r/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fi-FI" w:eastAsia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eastAsia="en-GB"/>
              </w:rPr>
              <w:t>10.3 Have arrangements been made to archive the ISF?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fi-FI" w:eastAsia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separate"/>
            </w:r>
            <w:bookmarkStart w:id="328" w:name="__Fieldmark__172_3234139753"/>
            <w:bookmarkStart w:id="329" w:name="__Fieldmark__172_3234139753"/>
            <w:bookmarkEnd w:id="329"/>
            <w:r/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fi-FI" w:eastAsia="en-GB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fi-FI" w:eastAsia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separate"/>
            </w:r>
            <w:bookmarkStart w:id="330" w:name="__Fieldmark__173_3234139753"/>
            <w:bookmarkStart w:id="331" w:name="__Fieldmark__173_3234139753"/>
            <w:bookmarkEnd w:id="331"/>
            <w:r/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fi-FI" w:eastAsia="en-GB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fi-FI" w:eastAsia="en-GB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separate"/>
            </w:r>
            <w:bookmarkStart w:id="332" w:name="__Fieldmark__174_3234139753"/>
            <w:bookmarkStart w:id="333" w:name="__Fieldmark__174_3234139753"/>
            <w:bookmarkEnd w:id="333"/>
            <w:r/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fi-FI" w:eastAsia="en-GB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fi-FI" w:eastAsia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separate"/>
            </w:r>
            <w:bookmarkStart w:id="334" w:name="__Fieldmark__175_3234139753"/>
            <w:bookmarkStart w:id="335" w:name="__Fieldmark__175_3234139753"/>
            <w:bookmarkEnd w:id="335"/>
            <w:r/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fi-FI" w:eastAsia="en-GB"/>
              </w:rPr>
            </w:r>
          </w:p>
        </w:tc>
      </w:tr>
    </w:tbl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tbl>
      <w:tblPr>
        <w:tblW w:w="10837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7"/>
      </w:tblGrid>
      <w:tr>
        <w:trPr>
          <w:tblHeader w:val="true"/>
        </w:trPr>
        <w:tc>
          <w:tcPr>
            <w:tcW w:w="10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Heading6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General Comments, including documents delivered if not mentioned above</w:t>
            </w:r>
          </w:p>
        </w:tc>
      </w:tr>
      <w:tr>
        <w:trPr/>
        <w:tc>
          <w:tcPr>
            <w:tcW w:w="1083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73" w:type="dxa"/>
        <w:jc w:val="left"/>
        <w:tblInd w:w="-5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3"/>
        <w:gridCol w:w="2900"/>
      </w:tblGrid>
      <w:tr>
        <w:trPr>
          <w:tblHeader w:val="true"/>
          <w:trHeight w:val="353" w:hRule="atLeast"/>
        </w:trPr>
        <w:tc>
          <w:tcPr>
            <w:tcW w:w="7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Heading6"/>
              <w:rPr/>
            </w:pPr>
            <w:r>
              <w:rPr>
                <w:rFonts w:cs="Calibri" w:ascii="Calibri" w:hAnsi="Calibri"/>
                <w:szCs w:val="22"/>
              </w:rPr>
              <w:t>Action items for the Investigator/responsible person at site</w:t>
            </w:r>
          </w:p>
        </w:tc>
        <w:tc>
          <w:tcPr>
            <w:tcW w:w="2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Heading2"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Target completion date</w:t>
            </w:r>
          </w:p>
        </w:tc>
      </w:tr>
      <w:tr>
        <w:trPr>
          <w:trHeight w:val="80" w:hRule="atLeast"/>
          <w:cantSplit w:val="true"/>
        </w:trPr>
        <w:tc>
          <w:tcPr>
            <w:tcW w:w="78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73" w:type="dxa"/>
        <w:jc w:val="left"/>
        <w:tblInd w:w="-5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3"/>
        <w:gridCol w:w="2900"/>
      </w:tblGrid>
      <w:tr>
        <w:trPr>
          <w:tblHeader w:val="true"/>
          <w:trHeight w:val="353" w:hRule="atLeast"/>
        </w:trPr>
        <w:tc>
          <w:tcPr>
            <w:tcW w:w="7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Heading6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Action items for the monitor</w:t>
            </w:r>
          </w:p>
        </w:tc>
        <w:tc>
          <w:tcPr>
            <w:tcW w:w="2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Heading2"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Target completion date</w:t>
            </w:r>
          </w:p>
        </w:tc>
      </w:tr>
      <w:tr>
        <w:trPr>
          <w:cantSplit w:val="true"/>
        </w:trPr>
        <w:tc>
          <w:tcPr>
            <w:tcW w:w="78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8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8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tabs>
          <w:tab w:val="clear" w:pos="340"/>
          <w:tab w:val="center" w:pos="4153" w:leader="none"/>
          <w:tab w:val="right" w:pos="8306" w:leader="none"/>
          <w:tab w:val="left" w:pos="10224" w:leader="none"/>
        </w:tabs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</w:t>
      </w:r>
    </w:p>
    <w:p>
      <w:pPr>
        <w:pStyle w:val="Normal"/>
        <w:tabs>
          <w:tab w:val="clear" w:pos="340"/>
          <w:tab w:val="left" w:pos="3060" w:leader="none"/>
          <w:tab w:val="center" w:pos="4153" w:leader="none"/>
          <w:tab w:val="left" w:pos="6300" w:leader="none"/>
          <w:tab w:val="left" w:pos="7740" w:leader="none"/>
          <w:tab w:val="right" w:pos="8306" w:leader="none"/>
        </w:tabs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Monitor:  Name</w:t>
        <w:tab/>
        <w:t>Signature/</w:t>
        <w:tab/>
        <w:t>date [sign off when finalised]</w:t>
      </w:r>
    </w:p>
    <w:p>
      <w:pPr>
        <w:pStyle w:val="Normal"/>
        <w:tabs>
          <w:tab w:val="clear" w:pos="340"/>
          <w:tab w:val="left" w:pos="3060" w:leader="none"/>
          <w:tab w:val="center" w:pos="4153" w:leader="none"/>
          <w:tab w:val="left" w:pos="6300" w:leader="none"/>
          <w:tab w:val="right" w:pos="8306" w:leader="none"/>
          <w:tab w:val="right" w:pos="10224" w:leader="none"/>
        </w:tabs>
        <w:rPr>
          <w:rFonts w:ascii="Calibri" w:hAnsi="Calibri" w:cs="Arial"/>
          <w:b/>
          <w:b/>
          <w:bCs/>
          <w:sz w:val="22"/>
          <w:szCs w:val="22"/>
          <w:u w:val="single"/>
        </w:rPr>
      </w:pPr>
      <w:r>
        <w:rPr>
          <w:rFonts w:cs="Arial" w:ascii="Calibri" w:hAnsi="Calibri"/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340"/>
          <w:tab w:val="left" w:pos="3060" w:leader="none"/>
          <w:tab w:val="center" w:pos="4153" w:leader="none"/>
          <w:tab w:val="left" w:pos="6300" w:leader="none"/>
          <w:tab w:val="right" w:pos="8306" w:leader="none"/>
          <w:tab w:val="right" w:pos="10224" w:leader="none"/>
        </w:tabs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_____________________________________________________________________________</w:t>
      </w:r>
    </w:p>
    <w:p>
      <w:pPr>
        <w:pStyle w:val="Normal"/>
        <w:tabs>
          <w:tab w:val="clear" w:pos="340"/>
          <w:tab w:val="left" w:pos="3060" w:leader="none"/>
          <w:tab w:val="center" w:pos="4153" w:leader="none"/>
          <w:tab w:val="left" w:pos="6300" w:leader="none"/>
          <w:tab w:val="left" w:pos="7740" w:leader="none"/>
          <w:tab w:val="right" w:pos="8306" w:leader="none"/>
        </w:tabs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Reviewer:  Name</w:t>
        <w:tab/>
        <w:t>Signature</w:t>
        <w:tab/>
        <w:t>/date [sign off when finalised]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80" w:top="794" w:footer="680" w:bottom="79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vanish/>
        <w:color w:val="0000FF"/>
        <w:sz w:val="16"/>
      </w:rPr>
    </w:pPr>
    <w:r>
      <w:rPr>
        <w:rFonts w:cs="Arial" w:ascii="Arial" w:hAnsi="Arial"/>
        <w:vanish/>
        <w:color w:val="0000FF"/>
        <w:sz w:val="16"/>
      </w:rPr>
    </w:r>
  </w:p>
  <w:p>
    <w:pPr>
      <w:pStyle w:val="Footer"/>
      <w:rPr>
        <w:rFonts w:ascii="Arial" w:hAnsi="Arial" w:cs="Arial"/>
        <w:vanish/>
        <w:color w:val="0000FF"/>
        <w:sz w:val="6"/>
      </w:rPr>
    </w:pPr>
    <w:r>
      <w:rPr>
        <w:rFonts w:cs="Arial" w:ascii="Arial" w:hAnsi="Arial"/>
        <w:vanish/>
        <w:color w:val="0000FF"/>
        <w:sz w:val="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340"/>
        <w:tab w:val="center" w:pos="4153" w:leader="none"/>
        <w:tab w:val="right" w:pos="8306" w:leader="none"/>
        <w:tab w:val="right" w:pos="9498" w:leader="none"/>
      </w:tabs>
      <w:spacing w:lineRule="auto" w:line="360"/>
      <w:ind w:right="360" w:hanging="0"/>
      <w:rPr>
        <w:rFonts w:ascii="Calibri" w:hAnsi="Calibri" w:cs="Calibri"/>
      </w:rPr>
    </w:pPr>
    <w:r>
      <w:rPr>
        <w:rFonts w:cs="Calibri" w:ascii="Calibri" w:hAnsi="Calibri"/>
      </w:rPr>
      <w:t>QA08.4 Interim monitoring checklist and report</w:t>
      <w:tab/>
      <w:tab/>
      <w:tab/>
      <w:t>Page __ of __</w:t>
    </w:r>
  </w:p>
  <w:p>
    <w:pPr>
      <w:pStyle w:val="Normal"/>
      <w:tabs>
        <w:tab w:val="clear" w:pos="340"/>
        <w:tab w:val="center" w:pos="4153" w:leader="none"/>
        <w:tab w:val="right" w:pos="8306" w:leader="none"/>
        <w:tab w:val="right" w:pos="9498" w:leader="none"/>
      </w:tabs>
      <w:spacing w:lineRule="auto" w:line="360"/>
      <w:ind w:right="360" w:hanging="0"/>
      <w:jc w:val="center"/>
      <w:rPr>
        <w:rFonts w:ascii="Calibri" w:hAnsi="Calibri" w:cs="Calibri"/>
        <w:b/>
        <w:b/>
        <w:sz w:val="28"/>
        <w:szCs w:val="28"/>
      </w:rPr>
    </w:pPr>
    <w:r>
      <w:rPr>
        <w:rFonts w:cs="Calibri" w:ascii="Calibri" w:hAnsi="Calibri"/>
        <w:b/>
        <w:sz w:val="28"/>
        <w:szCs w:val="28"/>
      </w:rPr>
      <w:t>MONITORING VISIT (INTERIM OR CLOSE-OUT)</w:t>
    </w:r>
  </w:p>
  <w:p>
    <w:pPr>
      <w:pStyle w:val="Header"/>
      <w:rPr>
        <w:rFonts w:ascii="Calibri" w:hAnsi="Calibri" w:cs="Calibri"/>
        <w:b/>
        <w:b/>
        <w:sz w:val="28"/>
        <w:szCs w:val="28"/>
      </w:rPr>
    </w:pPr>
    <w:r>
      <w:rPr>
        <w:rFonts w:cs="Calibri" w:ascii="Calibri" w:hAnsi="Calibri"/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Cs w:val="24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2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22"/>
      <w:szCs w:val="24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Times New Roman"/>
      <w:i w:val="false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sz w:val="1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" w:hAnsi="Arial" w:cs="Arial"/>
      <w:b/>
      <w:bCs/>
      <w:szCs w:val="24"/>
      <w:lang w:val="en-US"/>
    </w:rPr>
  </w:style>
  <w:style w:type="character" w:styleId="Heading6Char">
    <w:name w:val="Heading 6 Char"/>
    <w:qFormat/>
    <w:rPr>
      <w:rFonts w:ascii="Arial" w:hAnsi="Arial" w:cs="Arial"/>
      <w:b/>
      <w:bCs/>
      <w:sz w:val="22"/>
      <w:szCs w:val="24"/>
      <w:lang w:val="en-US"/>
    </w:rPr>
  </w:style>
  <w:style w:type="character" w:styleId="HeaderChar">
    <w:name w:val="Header Char"/>
    <w:qFormat/>
    <w:rPr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Heading1Char">
    <w:name w:val="Heading 1 Char"/>
    <w:qFormat/>
    <w:rPr>
      <w:b/>
      <w:bCs/>
      <w:sz w:val="24"/>
      <w:szCs w:val="24"/>
      <w:lang w:val="en-US"/>
    </w:rPr>
  </w:style>
  <w:style w:type="character" w:styleId="Heading3Char">
    <w:name w:val="Heading 3 Char"/>
    <w:qFormat/>
    <w:rPr>
      <w:rFonts w:ascii="Arial" w:hAnsi="Arial" w:cs="Arial"/>
      <w:b/>
      <w:bCs/>
      <w:sz w:val="24"/>
      <w:szCs w:val="24"/>
      <w:lang w:val="en-US"/>
    </w:rPr>
  </w:style>
  <w:style w:type="character" w:styleId="Heading4Char">
    <w:name w:val="Heading 4 Char"/>
    <w:qFormat/>
    <w:rPr>
      <w:rFonts w:ascii="Arial" w:hAnsi="Arial" w:cs="Arial"/>
      <w:b/>
      <w:bCs/>
      <w:szCs w:val="24"/>
      <w:u w:val="single"/>
      <w:lang w:val="en-US"/>
    </w:rPr>
  </w:style>
  <w:style w:type="character" w:styleId="Heading5Char">
    <w:name w:val="Heading 5 Char"/>
    <w:qFormat/>
    <w:rPr>
      <w:rFonts w:ascii="Arial" w:hAnsi="Arial" w:cs="Arial"/>
      <w:b/>
      <w:bCs/>
      <w:sz w:val="22"/>
      <w:szCs w:val="24"/>
      <w:lang w:val="en-US"/>
    </w:rPr>
  </w:style>
  <w:style w:type="character" w:styleId="SubtitleChar">
    <w:name w:val="Subtitle Char"/>
    <w:qFormat/>
    <w:rPr>
      <w:b/>
      <w:sz w:val="24"/>
      <w:lang w:val="en-AU"/>
    </w:rPr>
  </w:style>
  <w:style w:type="character" w:styleId="FooterChar">
    <w:name w:val="Footer Char"/>
    <w:qFormat/>
    <w:rPr>
      <w:lang w:val="en-GB"/>
    </w:rPr>
  </w:style>
  <w:style w:type="character" w:styleId="TitleChar">
    <w:name w:val="Title Char"/>
    <w:qFormat/>
    <w:rPr>
      <w:b/>
      <w:bCs/>
      <w:sz w:val="32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sz w:val="24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cking &amp; Labelling Design Exhibit Q31c.5 v2 (Eg)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9:49:00Z</dcterms:created>
  <dc:creator>C Leisegang</dc:creator>
  <dc:description/>
  <cp:keywords/>
  <dc:language>en-US</dc:language>
  <cp:lastModifiedBy>Elizabeth Allen</cp:lastModifiedBy>
  <cp:lastPrinted>2016-07-15T16:59:00Z</cp:lastPrinted>
  <dcterms:modified xsi:type="dcterms:W3CDTF">2018-09-14T13:28:00Z</dcterms:modified>
  <cp:revision>7</cp:revision>
  <dc:subject/>
  <dc:title>Information required on printed medication container labels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