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520"/>
      </w:tblGrid>
      <w:tr>
        <w:trPr>
          <w:trHeight w:val="20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nsor</w:t>
            </w:r>
          </w:p>
        </w:tc>
        <w:tc>
          <w:tcPr>
            <w:tcW w:w="6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nvestigational product</w:t>
            </w:r>
          </w:p>
        </w:tc>
        <w:tc>
          <w:tcPr>
            <w:tcW w:w="6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tocol number</w:t>
            </w:r>
          </w:p>
        </w:tc>
        <w:tc>
          <w:tcPr>
            <w:tcW w:w="6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6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tudy site</w:t>
            </w:r>
          </w:p>
        </w:tc>
        <w:tc>
          <w:tcPr>
            <w:tcW w:w="6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articipant study ID &amp; initial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ate of birth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9"/>
      </w:tblGrid>
      <w:tr>
        <w:trPr>
          <w:tblHeader w:val="true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tabs>
                <w:tab w:val="clear" w:pos="340"/>
                <w:tab w:val="left" w:pos="36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6"/>
              <w:tabs>
                <w:tab w:val="clear" w:pos="340"/>
                <w:tab w:val="left" w:pos="360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apt tables as per CRFs and monitoring pl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Baseline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72"/>
        <w:gridCol w:w="1196"/>
        <w:gridCol w:w="1316"/>
        <w:gridCol w:w="3807"/>
      </w:tblGrid>
      <w:tr>
        <w:trPr>
          <w:tblHeader w:val="true"/>
          <w:trHeight w:val="599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cument/page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a/check poin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rifiable?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epancies between source data and CRF</w:t>
            </w:r>
          </w:p>
        </w:tc>
      </w:tr>
      <w:tr>
        <w:trPr>
          <w:trHeight w:val="439" w:hRule="atLeast"/>
        </w:trPr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Demographic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Randomization #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Medical Hx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Informed consen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Physical exam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Eligibility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Lab tes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data not verifiable, describe issue</w:t>
            </w:r>
          </w:p>
        </w:tc>
        <w:tc>
          <w:tcPr>
            <w:tcW w:w="63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t x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672"/>
        <w:gridCol w:w="1196"/>
        <w:gridCol w:w="1316"/>
        <w:gridCol w:w="3807"/>
      </w:tblGrid>
      <w:tr>
        <w:trPr>
          <w:tblHeader w:val="true"/>
          <w:trHeight w:val="599" w:hRule="atLeast"/>
        </w:trPr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cument/page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a/check point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erifiable?</w:t>
            </w:r>
          </w:p>
        </w:tc>
        <w:tc>
          <w:tcPr>
            <w:tcW w:w="3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epancies between source data and CRF</w:t>
            </w:r>
          </w:p>
        </w:tc>
      </w:tr>
      <w:tr>
        <w:trPr>
          <w:trHeight w:val="439" w:hRule="atLeast"/>
        </w:trPr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Physical exam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IP dosing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Vital sign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ECG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PK profile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Con med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AE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1632" w:leader="none"/>
                <w:tab w:val="right" w:pos="3264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.g. diary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data not verifiable, describe issue</w:t>
            </w:r>
          </w:p>
        </w:tc>
        <w:tc>
          <w:tcPr>
            <w:tcW w:w="63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4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98"/>
        <w:gridCol w:w="1091"/>
        <w:gridCol w:w="1021"/>
        <w:gridCol w:w="1091"/>
        <w:gridCol w:w="1332"/>
        <w:gridCol w:w="8"/>
      </w:tblGrid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Overall SDV review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Ye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relevant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Not checked</w:t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Informed consent correct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0" w:name="__Fieldmark__0_2151623471"/>
            <w:bookmarkStart w:id="1" w:name="__Fieldmark__0_2151623471"/>
            <w:bookmarkEnd w:id="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" w:name="__Fieldmark__1_2151623471"/>
            <w:bookmarkStart w:id="3" w:name="__Fieldmark__1_2151623471"/>
            <w:bookmarkEnd w:id="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" w:name="__Fieldmark__2_2151623471"/>
            <w:bookmarkStart w:id="5" w:name="__Fieldmark__2_2151623471"/>
            <w:bookmarkEnd w:id="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" w:name="__Fieldmark__3_2151623471"/>
            <w:bookmarkStart w:id="7" w:name="__Fieldmark__3_2151623471"/>
            <w:bookmarkEnd w:id="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Eligibility criteria satisfied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8" w:name="__Fieldmark__4_2151623471"/>
            <w:bookmarkStart w:id="9" w:name="__Fieldmark__4_2151623471"/>
            <w:bookmarkEnd w:id="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0" w:name="__Fieldmark__5_2151623471"/>
            <w:bookmarkStart w:id="11" w:name="__Fieldmark__5_2151623471"/>
            <w:bookmarkEnd w:id="1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2" w:name="__Fieldmark__6_2151623471"/>
            <w:bookmarkStart w:id="13" w:name="__Fieldmark__6_2151623471"/>
            <w:bookmarkEnd w:id="1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4" w:name="__Fieldmark__7_2151623471"/>
            <w:bookmarkStart w:id="15" w:name="__Fieldmark__7_2151623471"/>
            <w:bookmarkEnd w:id="1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IP dispensed as per protocol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6" w:name="__Fieldmark__8_2151623471"/>
            <w:bookmarkStart w:id="17" w:name="__Fieldmark__8_2151623471"/>
            <w:bookmarkEnd w:id="1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18" w:name="__Fieldmark__9_2151623471"/>
            <w:bookmarkStart w:id="19" w:name="__Fieldmark__9_2151623471"/>
            <w:bookmarkEnd w:id="1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0" w:name="__Fieldmark__10_2151623471"/>
            <w:bookmarkStart w:id="21" w:name="__Fieldmark__10_2151623471"/>
            <w:bookmarkEnd w:id="2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2" w:name="__Fieldmark__11_2151623471"/>
            <w:bookmarkStart w:id="23" w:name="__Fieldmark__11_2151623471"/>
            <w:bookmarkEnd w:id="2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AEs document correctly</w:t>
            </w: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4" w:name="__Fieldmark__12_2151623471"/>
            <w:bookmarkStart w:id="25" w:name="__Fieldmark__12_2151623471"/>
            <w:bookmarkEnd w:id="2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6" w:name="__Fieldmark__13_2151623471"/>
            <w:bookmarkStart w:id="27" w:name="__Fieldmark__13_2151623471"/>
            <w:bookmarkEnd w:id="2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28" w:name="__Fieldmark__14_2151623471"/>
            <w:bookmarkStart w:id="29" w:name="__Fieldmark__14_2151623471"/>
            <w:bookmarkEnd w:id="2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0" w:name="__Fieldmark__15_2151623471"/>
            <w:bookmarkStart w:id="31" w:name="__Fieldmark__15_2151623471"/>
            <w:bookmarkEnd w:id="3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SAEs documented correctly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2" w:name="__Fieldmark__16_2151623471"/>
            <w:bookmarkStart w:id="33" w:name="__Fieldmark__16_2151623471"/>
            <w:bookmarkEnd w:id="3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4" w:name="__Fieldmark__17_2151623471"/>
            <w:bookmarkStart w:id="35" w:name="__Fieldmark__17_2151623471"/>
            <w:bookmarkEnd w:id="3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6" w:name="__Fieldmark__18_2151623471"/>
            <w:bookmarkStart w:id="37" w:name="__Fieldmark__18_2151623471"/>
            <w:bookmarkEnd w:id="3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38" w:name="__Fieldmark__19_2151623471"/>
            <w:bookmarkStart w:id="39" w:name="__Fieldmark__19_2151623471"/>
            <w:bookmarkEnd w:id="3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Samples collected, recorded and shipped correctly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0" w:name="__Fieldmark__20_2151623471"/>
            <w:bookmarkStart w:id="41" w:name="__Fieldmark__20_2151623471"/>
            <w:bookmarkEnd w:id="4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2" w:name="__Fieldmark__21_2151623471"/>
            <w:bookmarkStart w:id="43" w:name="__Fieldmark__21_2151623471"/>
            <w:bookmarkEnd w:id="4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4" w:name="__Fieldmark__22_2151623471"/>
            <w:bookmarkStart w:id="45" w:name="__Fieldmark__22_2151623471"/>
            <w:bookmarkEnd w:id="4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6" w:name="__Fieldmark__23_2151623471"/>
            <w:bookmarkStart w:id="47" w:name="__Fieldmark__23_2151623471"/>
            <w:bookmarkEnd w:id="4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Withdrawal criteria interpreted correctly?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48" w:name="__Fieldmark__24_2151623471"/>
            <w:bookmarkStart w:id="49" w:name="__Fieldmark__24_2151623471"/>
            <w:bookmarkEnd w:id="4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0" w:name="__Fieldmark__25_2151623471"/>
            <w:bookmarkStart w:id="51" w:name="__Fieldmark__25_2151623471"/>
            <w:bookmarkEnd w:id="5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2" w:name="__Fieldmark__26_2151623471"/>
            <w:bookmarkStart w:id="53" w:name="__Fieldmark__26_2151623471"/>
            <w:bookmarkEnd w:id="5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4" w:name="__Fieldmark__27_2151623471"/>
            <w:bookmarkStart w:id="55" w:name="__Fieldmark__27_2151623471"/>
            <w:bookmarkEnd w:id="55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Missed visits documented correctly? List below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6" w:name="__Fieldmark__28_2151623471"/>
            <w:bookmarkStart w:id="57" w:name="__Fieldmark__28_2151623471"/>
            <w:bookmarkEnd w:id="57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58" w:name="__Fieldmark__29_2151623471"/>
            <w:bookmarkStart w:id="59" w:name="__Fieldmark__29_2151623471"/>
            <w:bookmarkEnd w:id="59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0" w:name="__Fieldmark__30_2151623471"/>
            <w:bookmarkStart w:id="61" w:name="__Fieldmark__30_2151623471"/>
            <w:bookmarkEnd w:id="61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fi-FI" w:eastAsia="en-GB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separate"/>
            </w:r>
            <w:bookmarkStart w:id="62" w:name="__Fieldmark__31_2151623471"/>
            <w:bookmarkStart w:id="63" w:name="__Fieldmark__31_2151623471"/>
            <w:bookmarkEnd w:id="63"/>
            <w:r/>
            <w:r>
              <w:rPr>
                <w:sz w:val="22"/>
                <w:szCs w:val="22"/>
                <w:rFonts w:cs="Arial" w:ascii="Calibri" w:hAnsi="Calibri"/>
                <w:lang w:val="fi-FI" w:eastAsia="en-GB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fi-FI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340"/>
      </w:tblGrid>
      <w:tr>
        <w:trPr>
          <w:tblHeader w:val="true"/>
          <w:trHeight w:val="353" w:hRule="atLeast"/>
        </w:trPr>
        <w:tc>
          <w:tcPr>
            <w:tcW w:w="7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Action item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rget completion date</w:t>
            </w:r>
          </w:p>
        </w:tc>
      </w:tr>
      <w:tr>
        <w:trPr>
          <w:cantSplit w:val="true"/>
        </w:trPr>
        <w:tc>
          <w:tcPr>
            <w:tcW w:w="7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22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2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onitor:  Name</w:t>
        <w:tab/>
        <w:t>Signature/</w:t>
        <w:tab/>
        <w:t>date [sign off when finalised]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right" w:pos="8306" w:leader="none"/>
          <w:tab w:val="right" w:pos="10224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_____________________________________________________________________________</w:t>
      </w:r>
    </w:p>
    <w:p>
      <w:pPr>
        <w:pStyle w:val="Header"/>
        <w:tabs>
          <w:tab w:val="left" w:pos="3060" w:leader="none"/>
          <w:tab w:val="center" w:pos="4153" w:leader="none"/>
          <w:tab w:val="left" w:pos="6300" w:leader="none"/>
          <w:tab w:val="left" w:pos="7740" w:leader="none"/>
          <w:tab w:val="right" w:pos="8306" w:leader="none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viewer:  Name</w:t>
        <w:tab/>
        <w:t>Signature</w:t>
        <w:tab/>
        <w:t>/date [sign off when finalised]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94" w:footer="68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vanish/>
        <w:color w:val="0000FF"/>
        <w:sz w:val="16"/>
      </w:rPr>
    </w:pPr>
    <w:r>
      <w:rPr>
        <w:rFonts w:cs="Arial" w:ascii="Arial" w:hAnsi="Arial"/>
        <w:vanish/>
        <w:color w:val="0000FF"/>
        <w:sz w:val="16"/>
      </w:rPr>
    </w:r>
  </w:p>
  <w:p>
    <w:pPr>
      <w:pStyle w:val="Footer"/>
      <w:rPr>
        <w:rFonts w:ascii="Arial" w:hAnsi="Arial" w:cs="Arial"/>
        <w:vanish/>
        <w:color w:val="0000FF"/>
        <w:sz w:val="6"/>
      </w:rPr>
    </w:pPr>
    <w:r>
      <w:rPr>
        <w:rFonts w:cs="Arial" w:ascii="Arial" w:hAnsi="Arial"/>
        <w:vanish/>
        <w:color w:val="0000FF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</w:rPr>
    </w:pPr>
    <w:r>
      <w:rPr>
        <w:rFonts w:cs="Calibri" w:ascii="Calibri" w:hAnsi="Calibri"/>
      </w:rPr>
      <w:t>QA08.2 Source data verification form</w:t>
      <w:tab/>
      <w:tab/>
      <w:tab/>
      <w:t>Page __ of __</w:t>
    </w:r>
  </w:p>
  <w:p>
    <w:pPr>
      <w:pStyle w:val="Normal"/>
      <w:tabs>
        <w:tab w:val="clear" w:pos="340"/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</w:rPr>
    </w:pPr>
    <w:r>
      <w:rPr>
        <w:rFonts w:cs="Calibri" w:ascii="Calibri" w:hAnsi="Calibri"/>
        <w:b/>
        <w:bCs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4"/>
      <w:lang w:val="en-US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4"/>
      <w:lang w:val="en-US"/>
    </w:rPr>
  </w:style>
  <w:style w:type="character" w:styleId="HeaderChar">
    <w:name w:val="Head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king &amp; Labelling Design Exhibit Q31c.5 v2 (Eg)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0:00Z</dcterms:created>
  <dc:creator>C Leisegang</dc:creator>
  <dc:description/>
  <cp:keywords/>
  <dc:language>en-US</dc:language>
  <cp:lastModifiedBy>Elizabeth Allen</cp:lastModifiedBy>
  <cp:lastPrinted>2016-11-01T13:55:00Z</cp:lastPrinted>
  <dcterms:modified xsi:type="dcterms:W3CDTF">2018-09-14T13:26:00Z</dcterms:modified>
  <cp:revision>6</cp:revision>
  <dc:subject/>
  <dc:title>Pre stud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